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4 Feb 2014 09:05:0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policlinico\\sorrentino.gabr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policlinico\\sorrentino.gabr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6 Feb 2014 10:46:3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FORMATO EUROPEO PER IL CURRICULUM VITA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trasparenza/amministrazione_trasparente/archivio_collaboratori/Consulenti_collaborazionesterna_2014.asp trasparenza/amministrazione_trasparente/archivio_collaboratori/Consulenti_collaborazionesterna_2015.asp trasparenza/amministrazione_trasparente/archivio_collaboratori/Consulenti_collaborazionesterna_2013.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www.intranet.policlinico.mo.it\:80:TW|24 Feb 2014 09:05:0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21 Feb 2014 15:05:1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localhost\\\\\\ntced\\www.intranet$///ntced/www.intranet$:TW|24 Feb 2014 09:05:0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4 Feb 2014 09:05:0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64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FORMATO EUROPEO PER IL CURRICULUM VITAE</w:t>
      </w:r>
    </w:p>
    <w:p>
      <w:pPr>
        <w:pStyle w:val="PreformattedText"/>
        <w:bidi w:val="0"/>
        <w:spacing w:before="0" w:after="0"/>
        <w:jc w:val="left"/>
        <w:rPr/>
      </w:pPr>
      <w:r>
        <w:rPr/>
        <w:t>LW_DocType:SW|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LW_DocTyp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