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</w:tblGrid>
      <w:tr>
        <w:trPr>
          <w:trHeight w:val="230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</w:tblGrid>
      <w:tr>
        <w:trPr>
          <w:trHeight w:val="300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1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026"/>
        <w:gridCol w:w="7229"/>
      </w:tblGrid>
      <w:tr>
        <w:trPr>
          <w:trHeight w:val="28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beato alessandra</w:t>
            </w:r>
          </w:p>
        </w:tc>
      </w:tr>
      <w:tr>
        <w:trPr>
          <w:trHeight w:val="28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34" w:hanging="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25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</w:t>
            </w: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25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06.12.1980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/>
      </w:pPr>
      <w:r>
        <w:rPr/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</w:tblGrid>
      <w:tr>
        <w:trPr>
          <w:trHeight w:val="300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e lavorative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767"/>
        <w:gridCol w:w="284"/>
        <w:gridCol w:w="4178"/>
        <w:gridCol w:w="3051"/>
      </w:tblGrid>
      <w:tr>
        <w:trPr>
          <w:trHeight w:val="300" w:hRule="atLeast"/>
        </w:trPr>
        <w:tc>
          <w:tcPr>
            <w:tcW w:w="33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9/2012 – tutt’ora in esse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3/2012- 08/2012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9/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011</w:t>
            </w:r>
            <w:r>
              <w:rPr>
                <w:rFonts w:cs="Arial Narrow" w:ascii="Arial Narrow" w:hAnsi="Arial Narrow"/>
                <w:color w:val="000000"/>
                <w:sz w:val="22"/>
              </w:rPr>
              <w:t xml:space="preserve">-02/2012 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i/>
                <w:i/>
                <w:color w:val="000000"/>
                <w:sz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i/>
                <w:i/>
                <w:color w:val="000000"/>
                <w:sz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i/>
                <w:i/>
                <w:color w:val="000000"/>
                <w:sz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eastAsia="Arial Narrow" w:cs="Arial Narrow"/>
                <w:i/>
                <w:i/>
                <w:color w:val="000000"/>
                <w:sz w:val="22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7/2011-12/201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widowControl/>
              <w:snapToGrid w:val="false"/>
              <w:ind w:left="360" w:hanging="0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Contratto libero professionale per attività </w:t>
            </w:r>
          </w:p>
          <w:p>
            <w:pPr>
              <w:pStyle w:val="Normal"/>
              <w:widowControl/>
              <w:ind w:left="360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Specialistica assistenziale e  chirurgica  c/o la struttura  </w:t>
            </w:r>
          </w:p>
          <w:p>
            <w:pPr>
              <w:pStyle w:val="Normal"/>
              <w:widowControl/>
              <w:ind w:left="360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Complessa di Urologia, Policlinico di Modena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Contratto libero professionale per attività 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Specialistica assistenziale e chirurgica c/o la struttura            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Complessa di Urologia, Arcispedale S.Maria Nuova di        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Reggio Emilia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Contratto libero professionale per attività specialistica       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assistenziale e di guardia c/o la struttura complessa di    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Pronto Soccorso e Medicina di urgenza, Policlinico di               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odena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Prestazione libero professionale per attività di guardia      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edica c/o Hesperia Hospital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Incarico di Medico Prelevatore c/o Centro Prelievi    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Ospedale di Castelfranco Emilia ed AVIS provinciale di   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odena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Attività di Sostituzione c/o medici di Medicina Generale    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Dr. Balsamo Catello, Dr. Rammal Rached Ahmad)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Medico sportivo c/o Società “Hockey Club La Mela”,    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ontal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3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lang w:val="it-IT"/>
              </w:rPr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3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p>
      <w:pPr>
        <w:pStyle w:val="Aaoeeu"/>
        <w:widowControl/>
        <w:bidi w:val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</w:tblGrid>
      <w:tr>
        <w:trPr>
          <w:trHeight w:val="27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767"/>
        <w:gridCol w:w="284"/>
        <w:gridCol w:w="4178"/>
        <w:gridCol w:w="3051"/>
      </w:tblGrid>
      <w:tr>
        <w:trPr>
          <w:trHeight w:val="272" w:hRule="atLeast"/>
        </w:trPr>
        <w:tc>
          <w:tcPr>
            <w:tcW w:w="3375" w:type="dxa"/>
            <w:gridSpan w:val="2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6/06/2011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3/03/2006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color w:val="000000"/>
                <w:sz w:val="20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0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005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1/10/2005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999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ECIALIZZAZIONE IN UROLOGIA cum Laude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cuola di specializzazione in Urologia, Facoltà di Medicina e Chirurgia, Università di Modena e Reggio Emilia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ISCRIZIONE ORDINE PROFESSIONALE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lbo Professionale Medici Chirurghi della provincia di Modena, n°5971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BILITAZIONE PROFESSIONALE “MEDICO CHIRURGO”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Università degli studi di Modena e Reggio Emilia, II sessione 2005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LAUREA IN MEDICINA E CHIRURGIA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acoltà di Medicina e Chirurgia, Università di Modena e Reggio Emilia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IPLOMA SCUOLA MEDIA SUPERIORE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aturità classica: Liceo Classico “A. Muratori”, Modena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351" w:hanging="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color w:val="000000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color w:val="000000"/>
                <w:sz w:val="20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3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3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3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3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</w:tblGrid>
      <w:tr>
        <w:trPr>
          <w:trHeight w:val="229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272" w:hRule="atLeast"/>
        </w:trPr>
        <w:tc>
          <w:tcPr>
            <w:tcW w:w="337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5"/>
        <w:gridCol w:w="284"/>
        <w:gridCol w:w="7229"/>
      </w:tblGrid>
      <w:tr>
        <w:trPr>
          <w:trHeight w:val="252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375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                          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INGLESE</w:t>
            </w:r>
          </w:p>
        </w:tc>
      </w:tr>
      <w:tr>
        <w:trPr>
          <w:trHeight w:val="249" w:hRule="atLeast"/>
        </w:trPr>
        <w:tc>
          <w:tcPr>
            <w:tcW w:w="3375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eccellente</w:t>
            </w:r>
          </w:p>
        </w:tc>
      </w:tr>
      <w:tr>
        <w:trPr>
          <w:trHeight w:val="249" w:hRule="atLeast"/>
        </w:trPr>
        <w:tc>
          <w:tcPr>
            <w:tcW w:w="3375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375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buono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247" w:hRule="atLeast"/>
        </w:trPr>
        <w:tc>
          <w:tcPr>
            <w:tcW w:w="337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bidi w:val="0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Ottime capacità a relazionarsi con altri colleghi sia della propria    </w:t>
            </w:r>
          </w:p>
          <w:p>
            <w:pPr>
              <w:pStyle w:val="Eaoaeaa"/>
              <w:bidi w:val="0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struttura che di altri centri</w:t>
            </w:r>
          </w:p>
          <w:p>
            <w:pPr>
              <w:pStyle w:val="Eaoaeaa"/>
              <w:bidi w:val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Ottime capacità a relazionarsi con i propri assistiti e con i loro</w:t>
            </w:r>
          </w:p>
          <w:p>
            <w:pPr>
              <w:pStyle w:val="Eaoaeaa"/>
              <w:bidi w:val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parenti, attenendosi scrupolosamente alle regole deontologiche    </w:t>
            </w:r>
          </w:p>
          <w:p>
            <w:pPr>
              <w:pStyle w:val="Eaoaeaa"/>
              <w:bidi w:val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e alla legislazione vigente sulla Privacy.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7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3"/>
      </w:tblGrid>
      <w:tr>
        <w:trPr>
          <w:trHeight w:val="253" w:hRule="atLeast"/>
        </w:trPr>
        <w:tc>
          <w:tcPr>
            <w:tcW w:w="7553" w:type="dxa"/>
            <w:tcBorders/>
          </w:tcPr>
          <w:p>
            <w:pPr>
              <w:pStyle w:val="Eaoaeaa"/>
              <w:bidi w:val="0"/>
              <w:snapToGrid w:val="false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247" w:hRule="atLeast"/>
        </w:trPr>
        <w:tc>
          <w:tcPr>
            <w:tcW w:w="337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aoeeu"/>
              <w:bidi w:val="0"/>
              <w:snapToGrid w:val="false"/>
              <w:jc w:val="both"/>
              <w:rPr/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Sa utilizzare e far funzionare il robot “Da Vinci” della Intuitive    </w:t>
            </w:r>
          </w:p>
          <w:p>
            <w:pPr>
              <w:pStyle w:val="Aaoeeu"/>
              <w:bidi w:val="0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impiegato nella Chirurgia robotica </w:t>
            </w:r>
          </w:p>
          <w:p>
            <w:pPr>
              <w:pStyle w:val="Aaoeeu"/>
              <w:bidi w:val="0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Conosce e sa utilizzare tutti gli strumenti chirurgici in</w:t>
            </w:r>
          </w:p>
          <w:p>
            <w:pPr>
              <w:pStyle w:val="Aaoeeu"/>
              <w:bidi w:val="0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endourologia</w:t>
            </w:r>
          </w:p>
          <w:p>
            <w:pPr>
              <w:pStyle w:val="Aaoeeu"/>
              <w:bidi w:val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Ha ottime conoscenze di informatica, sa usare con eccellenza </w:t>
            </w:r>
          </w:p>
          <w:p>
            <w:pPr>
              <w:pStyle w:val="Aaoeeu"/>
              <w:bidi w:val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Windows, Office, Excel, sistema operativo di Android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both"/>
              <w:rPr>
                <w:rFonts w:ascii="Arial Narrow" w:hAnsi="Arial Narrow" w:eastAsia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295" w:hRule="atLeast"/>
        </w:trPr>
        <w:tc>
          <w:tcPr>
            <w:tcW w:w="337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Per quanto riguarda la produzione scientifica, essa consta di 1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ubblicazione scientifica pubblicata su rivista indicizzata ed oltre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20 lavori presentati a congressi nazionali ed internazionali,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riguardanti chirurgia laparoscopica, robot assistita ed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dourologia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both"/>
              <w:rPr>
                <w:rFonts w:ascii="Arial Narrow" w:hAnsi="Arial Narrow" w:cs="Arial Narrow"/>
                <w:bC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227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27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/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lang w:val="it-IT"/>
              </w:rPr>
              <w:t>Categoria ”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B”</w:t>
            </w:r>
          </w:p>
        </w:tc>
      </w:tr>
      <w:tr>
        <w:trPr>
          <w:trHeight w:val="31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73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75"/>
      <w:gridCol w:w="284"/>
      <w:gridCol w:w="6095"/>
    </w:tblGrid>
    <w:tr>
      <w:trPr>
        <w:trHeight w:val="184" w:hRule="atLeast"/>
      </w:trPr>
      <w:tc>
        <w:tcPr>
          <w:tcW w:w="337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3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BEATO Alessandr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bidi w:val="0"/>
            <w:snapToGrid w:val="false"/>
            <w:ind w:left="634" w:hanging="0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idascalia2">
    <w:name w:val="Didascalia2"/>
    <w:basedOn w:val="Normal"/>
    <w:qFormat/>
    <w:pPr>
      <w:widowControl/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28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02-03-11T15:09:00Z</cp:lastPrinted>
  <dcterms:modified xsi:type="dcterms:W3CDTF">2013-11-18T10:03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