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9 Nov 2013 15:19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9 Nov 2013 15:19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9 Nov 2013 15:19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Europa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