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1 Jan 2014 08:55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ll. 07_ Mod. curriculum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Jan 2014 08:55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Jan 2014 08:55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4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ll. 07_ Mod. curriculum europ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