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23:1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urriculum Vitae Euro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23:1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23:1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urriculum Vitae Euro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ncbi.nlm.nih.gov/pubmed H|http://www.ncbi.nlm.nih.gov/pubmed H|http://www.ncbi.nlm.nih.gov/pubmed H|http://www.ncbi.nlm.nih.gov/pubmed H|http://www.ncbi.nlm.nih.gov/pubmed H|http://www.ncbi.nlm.nih.gov/pubmed H|http://www.ncbi.nlm.nih.gov/pubmed/23718304 H|http://www.ncbi.nlm.nih.gov/pubmed/22219016 H|http://www.ncbi.nlm.nih.gov/pubmed/22364110 H|http://europass.cedefop.europa.eu/LanguageSelfAssessmentGrid/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ncbi.nlm.nih.gov/pubmed NHHS|http://www.ncbi.nlm.nih.gov/pubmed NHHS|http://www.ncbi.nlm.nih.gov/pubmed NHHS|http://www.ncbi.nlm.nih.gov/pubmed NHHS|http://www.ncbi.nlm.nih.gov/pubmed NHHS|http://www.ncbi.nlm.nih.gov/pubmed NHHS|http://www.ncbi.nlm.nih.gov/pubmed/23718304 NHHS|http://www.ncbi.nlm.nih.gov/pubmed/22219016 NHHS|http://www.ncbi.nlm.nih.gov/pubmed/22364110 NHHS|http://europass.cedefop.europa.eu/LanguageSelfAssessmentGrid/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