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31 Oct 2013 12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31 Oct 2013 12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31 Oct 2013 12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22934111 H|http://www.ncbi.nlm.nih.gov/pubmed H|http://www.ncbi.nlm.nih.gov/pubmed H|http://www.ncbi.nlm.nih.gov/pu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22934111 NHHS|http://www.ncbi.nlm.nih.gov/pubmed NHHS|http://www.ncbi.nlm.nih.gov/pubmed NHHS|http://www.ncbi.nlm.nih.gov/pu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