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5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Vitae 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5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5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Vitae 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europass.cedefop.europa.eu/LanguageSelfAssessmentGrid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europass.cedefop.europa.eu/LanguageSelfAssessmentGrid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