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Feb 2014 15:01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21 Feb 2014 15:01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18 Nov 2013 10:09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21 Feb 2014 15:01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Feb 2014 15:01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78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