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5 Nov 2013 10:03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 - 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05 Nov 2013 10:03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05 Nov 2013 10:03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 - 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3565828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/23070400 H|http://www.ncbi.nlm.nih.gov/pubmed/23054063 H|http://www.ncbi.nlm.nih.gov/pubmed/21997203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/21336562 H|http://www.ncbi.nlm.nih.gov/pubmed H|http://www.ncbi.nlm.nih.gov/pubmed H|http://www.ncbi.nlm.nih.gov/pubmed H|http://www.ncbi.nlm.nih.gov/pubmed H|http://www.ncbi.nlm.nih.gov/pub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3565828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/23070400 NHHS|http://www.ncbi.nlm.nih.gov/pubmed/23054063 NHHS|http://www.ncbi.nlm.nih.gov/pubmed/21997203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/21336562 NHHS|http://www.ncbi.nlm.nih.gov/pubmed NHHS|http://www.ncbi.nlm.nih.gov/pubmed NHHS|http://www.ncbi.nlm.nih.gov/pubmed NHHS|http://www.ncbi.nlm.nih.gov/pubmed NHHS|http://www.ncbi.nlm.nih.gov/pub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