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25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25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25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9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aooi.it/ H|http://www.aooi.it/ H|mailto:gabriele.molteni@unimor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aooi.it/ NHHS|http://www.aooi.it/ NHUS|mailto:gabriele.molteni@unimor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