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6 Jan 2014 09:18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6 Jan 2014 09:18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6 Jan 2014 09:18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javascript:AL_get(this,\\ 'jour',\\ 'Acta\\ Neurochir\\ (Wien).');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pubmed/1833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SHUS|javascript:AL_get(this,\\ 'jour',\\ 'Acta\\ Neurochir\\ (Wien).');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pubmed/1833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