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07 Nov 2013 09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07 Nov 2013 09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07 Nov 2013 09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intechopen.com/books/editor/forensic-medicine-from-old-problems-to-new-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intechopen.com/books/editor/forensic-medicine-from-old-problems-to-new-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