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19740093 H|http://www.ncbi.nlm.nih.gov/pubmed/19740093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/20331761 H|http://www.ncbi.nlm.nih.gov/pubmed/20490951 H|http://www.ncbi.nlm.nih.gov/pubmed/21839009 H|http://www.ncbi.nlm.nih.gov/pubmed/22071225 H|http://www.ncbi.nlm.nih.gov/pubmed/2232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19740093 NHHS|http://www.ncbi.nlm.nih.gov/pubmed/19740093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20331761 NHHS|http://www.ncbi.nlm.nih.gov/pubmed/20490951 NHHS|http://www.ncbi.nlm.nih.gov/pubmed/21839009 NHHS|http://www.ncbi.nlm.nih.gov/pubmed/22071225 NHHS|http://www.ncbi.nlm.nih.gov/pubmed/2232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