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882265</wp:posOffset>
                </wp:positionH>
                <wp:positionV relativeFrom="page">
                  <wp:posOffset>465455</wp:posOffset>
                </wp:positionV>
                <wp:extent cx="9525" cy="99212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36.65pt" to="227.65pt,81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Tagliazucchi Sara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ind w:left="34" w:hanging="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tagliazucchi.sara@policlinico.mo.it</w:t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  <w:tab w:val="left" w:pos="1140" w:leader="none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</w:t>
            </w: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30/01/1982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bidi w:val="0"/>
        <w:jc w:val="both"/>
        <w:rPr/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6487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1/07/2013- a tutt’oggi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487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tratto libero-professionale per attività di ricerca inerente il progetto “Determinazione della farmacoresistenza HIV e HBV e della carica virale nei pazienti trapiantati, valutazione e sviluppo delle metodiche diagnostiche del settore di biologia molecolare”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truttura complessa di Microbiologia e Virologia, Policlinico di Moden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Biolog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1/03/2013-31/05/2013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487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tratto di collaborazione occasionale avente per oggetto “Valutazione dei risultati del QCMD per HHV6 con il kit HHV6 ELITe MGB”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tratto con la Società Nanogen Advanced Diagnostics Sp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ività svolta presso la Struttura complessa di Microbiologia e Virologia, Policlinico di Moden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Biolog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1/07/2012-31/12/2012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487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tratto libero-professionale “Test genotipico per il co-recettore CCR5 del virus HIV”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truttura complessa di Microbiologia e Virologia, Policlinico di Moden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Biolog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1/10/2011-31/12/2011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487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ntratto di collaborazione occasionale per la realizzazione di uno studio sul nuovo saggio diagnostico in via di sviluppo, basato su una metodica quantitativa Real Time denominato Parvovirus B19 ELITe MGB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truttura complessa di Microbiologia e Virologia, Policlinico di Moden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Biolog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1/09/2010-31/12/2010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487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tratto libero-professionale inerente lo studio del nuovo saggio diagnostico Parvovirus B19 ELITe MGB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truttura complessa di Microbiologia e Virologia, Policlinico di Moden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Biolog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5/04/2008-31/12/2009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487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ività libero professionale di ricerca nell ambito del “Programma di dimostrazione e training clienti sul sistema diagnostico Abbott m2000 Real-Time” e dello “Studio sulla valutazione del significato delle viremie minime residue ottenute con metodo Real-Time PCR nel monitoraggio virologico della terapia cronica C:predisposizione di risposta virologica sostenuta dei valori inferiori a 50 UI/ml.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truttura complessa di Microbiologia e Virologia, Policlinico di Moden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Biolog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19/03/2007-18/06/2007 e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2/07/2007-31/07/2007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487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rvizio di volontariato presso il laboratorio di Microbiologia e Virologi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truttura complessa di Microbiologia e Virologia,Policlinico di Moden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Biologo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0/05/2010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pecializzazione in Microbiologia e Virologia conseguita presso la facoltà di Medicina e Chirurgia dell’Università di Modena e Reggio Emilia.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Tesi svolta presso il Laboratorio di Microbiologia e Virologia del Policlinico di Modena.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esi dal titolo “Diagnosi di infezioni da micobatteri non tubercolari mediante utilizzo di sonde molecolari: errori interpretativi nell’identificazione di specie rare”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alutazione 110/110 con lode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8/02/2008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scrizione all’Albo dei Biologi Sezione A; Numero Iscrizione AA_059140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07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bilitazione all’esercizio della professione conseguita presso l’Università degli Studi di Modena e Reggio Emilia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/12/2006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Laurea specialistica in Scienze Biologiche conseguita presso l’Università di Modena e Reggio Emilia, Facoltà di Bioscienze e Biotecnologie.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Tesi svolta presso il Laboratorio di Microbiologia e Virologia del Policlinico di Modena dal titolo: Epidemia da </w:t>
            </w:r>
            <w:r>
              <w:rPr>
                <w:rFonts w:cs="Arial Narrow" w:ascii="Arial Narrow" w:hAnsi="Arial Narrow"/>
                <w:sz w:val="20"/>
                <w:lang w:val="it-IT"/>
              </w:rPr>
              <w:t>Burkholderia cepacia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in due reparti di terapia intensiva: indagine epidemiologica e studio molecolare degli isolati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alutazione 110/110 con lode</w:t>
            </w:r>
          </w:p>
        </w:tc>
      </w:tr>
      <w:tr>
        <w:trPr>
          <w:trHeight w:val="22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04-2006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rocinio pratico per il conseguimento della laurea e lo svolgimento della tesi svolto presso il Laboratorio di Microbiologia e Virologia del policlinico di MOdena</w:t>
            </w:r>
          </w:p>
        </w:tc>
      </w:tr>
      <w:tr>
        <w:trPr>
          <w:trHeight w:val="22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04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urea in Scienze Biologiche conseguita presso l’Università di Modena e Reggio Emilia, Facoltà di Bioscienze e Biotecnologie. Tesi svolta presso il Laboratorio di Microbiologia e Virologia del Policlinico di Modena dal titolo: Monitoraggio delle infezioni virali nel trapianto di rene.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alutazione 110/110 con lod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01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loma di economo-dietista presso l’Istituto I.T.A.S. F.Selmi di Modena.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alutazione 82/10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899410</wp:posOffset>
                </wp:positionH>
                <wp:positionV relativeFrom="page">
                  <wp:posOffset>648970</wp:posOffset>
                </wp:positionV>
                <wp:extent cx="0" cy="122548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51.1pt" to="228.3pt,10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2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2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TALIANO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2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LEMENTAR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LEMENTARE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FRANCES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LEMENTAR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CARS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SCARSA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a capacità di collaborazione e lavoro di squadra acquisito presso il Laboratorio di Microbiologia e Virologia del Policlinico di Modena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a capacità organizzativa e di coordinamento all’interno del laboratorio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mallCaps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Diagnosi e monitoraggio terapeutico delle infezioni da HCV, HBV e HIV tramite indagini qualitative e dosaggi quantitativi dei genomi virali.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Diagnosi molecolare di infezioni virali e batteriche del sistema nervoso centrale.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Diagnosi di infezione e riattivazione virale in pazienti trapiantati di midollo ed organo solido.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Ricerca e tipizzazione di Papillomavirus (HPV) ad alto e basso rischio oncogeno.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lang w:val="it-IT"/>
              </w:rPr>
              <w:t xml:space="preserve">Valutazione della farmacoresistenza del virus HIV1 mediante sequenziamento genico dei geni </w:t>
            </w:r>
            <w:r>
              <w:rPr>
                <w:rFonts w:cs="Arial Narrow" w:ascii="Arial Narrow" w:hAnsi="Arial Narrow"/>
                <w:i/>
                <w:lang w:val="it-IT"/>
              </w:rPr>
              <w:t xml:space="preserve">pol, env </w:t>
            </w:r>
            <w:r>
              <w:rPr>
                <w:rFonts w:cs="Arial Narrow" w:ascii="Arial Narrow" w:hAnsi="Arial Narrow"/>
                <w:lang w:val="it-IT"/>
              </w:rPr>
              <w:t xml:space="preserve">ed </w:t>
            </w:r>
            <w:r>
              <w:rPr>
                <w:rFonts w:cs="Arial Narrow" w:ascii="Arial Narrow" w:hAnsi="Arial Narrow"/>
                <w:i/>
                <w:lang w:val="it-IT"/>
              </w:rPr>
              <w:t xml:space="preserve">integrasi </w:t>
            </w:r>
            <w:r>
              <w:rPr>
                <w:rFonts w:cs="Arial Narrow" w:ascii="Arial Narrow" w:hAnsi="Arial Narrow"/>
                <w:lang w:val="it-IT"/>
              </w:rPr>
              <w:t>e determinazione del tropismo virale mediante sequenziamento della regione V3.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Valutazione della farmacoresistenza e genotipizzazione di HBV.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lang w:val="it-IT"/>
              </w:rPr>
              <w:t xml:space="preserve">Diagnosi di infezione da micobatteri appartenenti al  </w:t>
            </w:r>
            <w:r>
              <w:rPr>
                <w:rFonts w:cs="Arial Narrow" w:ascii="Arial Narrow" w:hAnsi="Arial Narrow"/>
                <w:i/>
                <w:lang w:val="it-IT"/>
              </w:rPr>
              <w:t xml:space="preserve">Mycobacterium tuberculosis </w:t>
            </w:r>
            <w:r>
              <w:rPr>
                <w:rFonts w:cs="Arial Narrow" w:ascii="Arial Narrow" w:hAnsi="Arial Narrow"/>
                <w:lang w:val="it-IT"/>
              </w:rPr>
              <w:t>complex e micobatteri atipici mediante metodiche colturali e molecolari.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aggio di sensibilità ai farmaci antitubercolari mediante metodiche fenotipiche e molecolari.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Analisi genomiche mediante tecniche di sequenziamento.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lang w:val="it-IT"/>
              </w:rPr>
              <w:t xml:space="preserve">Diagnosi molecolare di </w:t>
            </w:r>
            <w:r>
              <w:rPr>
                <w:rFonts w:cs="Arial Narrow" w:ascii="Arial Narrow" w:hAnsi="Arial Narrow"/>
                <w:i/>
                <w:lang w:val="it-IT"/>
              </w:rPr>
              <w:t>Chlamydia trachomatis</w:t>
            </w:r>
            <w:r>
              <w:rPr>
                <w:rFonts w:cs="Arial Narrow" w:ascii="Arial Narrow" w:hAnsi="Arial Narrow"/>
                <w:lang w:val="it-IT"/>
              </w:rPr>
              <w:t>.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Tipizzazione molecolare di ceppi microbici di origine nosocomiale.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toccaggio di diversi tipi di materiale biologico e di conservazione delle cellule su cui verranno eseguite le indagini molecolari.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strazione di acidi nucleici virali e batterici mediante metodiche manuali (commerciali e home made) e automatizzate.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Applicazione di metodiche di amplificazione di acidi nucleici home made e commerciali, con PCR single step, nested-PCR, Real TIme PCR e RT-PCR.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Metodiche di amplificazione TMA (Transcription Mediated Amplification).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Genotipizzazione mediante taglio con enzimi di restrizione e mediante ibridazione su fase solida (reverse hybridization) per l’identificazione di micobatteri atipici, per lo studio di ceppi resistenti, genotipizzazione HCV e HPV.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Metodiche di tipizzazione molecolare: RAPD, ERIC-PCR, AP-PCR, rep-PCR, PCR RFLP applicate allo studio delle infezioni nosocomiali causate da </w:t>
            </w:r>
            <w:r>
              <w:rPr>
                <w:rFonts w:cs="Arial Narrow" w:ascii="Arial Narrow" w:hAnsi="Arial Narrow"/>
                <w:i/>
                <w:lang w:val="it-IT"/>
              </w:rPr>
              <w:t xml:space="preserve">Legionella, Klebsiella, Pseudomonas, Serratia, Acinetobacter </w:t>
            </w:r>
            <w:r>
              <w:rPr>
                <w:rFonts w:cs="Arial Narrow" w:ascii="Arial Narrow" w:hAnsi="Arial Narrow"/>
                <w:lang w:val="it-IT"/>
              </w:rPr>
              <w:t>e VRE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ATENTE DI GUIDA B</w:t>
            </w:r>
          </w:p>
        </w:tc>
      </w:tr>
      <w:tr>
        <w:trPr>
          <w:trHeight w:val="29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CO-SPERIMENTATORE NELLO STUDIO : STUDIO VIROLOGICO “DIVA FASE 3”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PUBBLICAZIONI  NAZIONALI ED INTERNAZIONALI: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>1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.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C Casolari, M Pecorari, F Balli, G Fabio, W Gennari, AMT Sabbatini, N Nanni, M Migaldi, N Guaraldi,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 Tagliazucchi</w:t>
            </w:r>
            <w:r>
              <w:rPr>
                <w:rFonts w:cs="Verdana" w:ascii="Verdana" w:hAnsi="Verdana"/>
                <w:sz w:val="16"/>
                <w:szCs w:val="16"/>
              </w:rPr>
              <w:t>, M Alù, G Bertoli, F Rumpianesi, M Portolani “Unusual concurrent detection of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Bartonella hensela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and parvovirus B19 in an immunocompetent child with herythema nodosum and hepatic granulomatous disease”. Diagnostic Microbiology and Infectious Disease. </w:t>
            </w:r>
            <w:r>
              <w:rPr>
                <w:rStyle w:val="Ti"/>
                <w:rFonts w:cs="Verdana" w:ascii="Verdana" w:hAnsi="Verdana"/>
                <w:sz w:val="16"/>
                <w:szCs w:val="16"/>
              </w:rPr>
              <w:t xml:space="preserve">2007; 59 (1):81-4 </w:t>
            </w:r>
          </w:p>
          <w:p>
            <w:pPr>
              <w:pStyle w:val="Normal"/>
              <w:jc w:val="both"/>
              <w:rPr>
                <w:rStyle w:val="Ti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Ti"/>
                <w:rFonts w:cs="Verdana" w:ascii="Verdana" w:hAnsi="Verdana"/>
                <w:b/>
              </w:rPr>
              <w:t xml:space="preserve">2. </w:t>
            </w:r>
            <w:r>
              <w:rPr>
                <w:rStyle w:val="Ti"/>
                <w:rFonts w:cs="Verdana" w:ascii="Verdana" w:hAnsi="Verdana"/>
                <w:sz w:val="16"/>
                <w:szCs w:val="16"/>
              </w:rPr>
              <w:t xml:space="preserve">A Marconi, M Balestrieri, G Comastri, F R Pulvirenti, W Gennari, </w:t>
            </w:r>
            <w:r>
              <w:rPr>
                <w:rStyle w:val="Ti"/>
                <w:rFonts w:cs="Verdana" w:ascii="Verdana" w:hAnsi="Verdana"/>
                <w:b/>
                <w:sz w:val="16"/>
                <w:szCs w:val="16"/>
              </w:rPr>
              <w:t>S Tagliazucchi</w:t>
            </w:r>
            <w:r>
              <w:rPr>
                <w:rStyle w:val="Ti"/>
                <w:rFonts w:cs="Verdana" w:ascii="Verdana" w:hAnsi="Verdana"/>
                <w:sz w:val="16"/>
                <w:szCs w:val="16"/>
              </w:rPr>
              <w:t>, M Pecorari, V Borghi, D Marri, M Zazzi “Evaluation of Abbott Real-Time HIV-1 quantitative assay with dried blood spot specimens” Clinical Microbiology and Infection. 2009; 15: 93-97</w:t>
            </w:r>
          </w:p>
          <w:p>
            <w:pPr>
              <w:pStyle w:val="Normal"/>
              <w:jc w:val="both"/>
              <w:rPr>
                <w:rStyle w:val="Ti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Ti"/>
                <w:rFonts w:cs="Verdana" w:ascii="Verdana" w:hAnsi="Verdana"/>
                <w:b/>
              </w:rPr>
              <w:t xml:space="preserve">3. </w:t>
            </w:r>
            <w:r>
              <w:rPr>
                <w:rStyle w:val="Ti"/>
                <w:rFonts w:cs="Verdana" w:ascii="Verdana" w:hAnsi="Verdana"/>
                <w:sz w:val="16"/>
                <w:szCs w:val="16"/>
              </w:rPr>
              <w:t xml:space="preserve">L Potenza, P Barozzi, M Masetti, M Pecorari, P Bresciani, A Gautheret-Dejean, G Riva, D Vallerini, </w:t>
            </w:r>
            <w:r>
              <w:rPr>
                <w:rStyle w:val="Ti"/>
                <w:rFonts w:cs="Verdana" w:ascii="Verdana" w:hAnsi="Verdana"/>
                <w:b/>
                <w:sz w:val="16"/>
                <w:szCs w:val="16"/>
              </w:rPr>
              <w:t>S Tagliazucchi</w:t>
            </w:r>
            <w:r>
              <w:rPr>
                <w:rStyle w:val="Ti"/>
                <w:rFonts w:cs="Verdana" w:ascii="Verdana" w:hAnsi="Verdana"/>
                <w:sz w:val="16"/>
                <w:szCs w:val="16"/>
              </w:rPr>
              <w:t>, M Codeluppi, F Di Benedetto, GE Gerunda, F Narni, G Torelli, M Luppi “Prevalence of Human Herpesvirus-6 Chromosomal Integration (CIHHV-6) in Italian Solid Organ and Allogenic Stem Cell Transplant Patients” American Journal of Transplantation. 2009;9:1690-1697</w:t>
            </w:r>
          </w:p>
          <w:p>
            <w:pPr>
              <w:pStyle w:val="Normal"/>
              <w:jc w:val="both"/>
              <w:rPr>
                <w:rStyle w:val="Ti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Ti"/>
                <w:rFonts w:cs="Verdana" w:ascii="Verdana" w:hAnsi="Verdana"/>
                <w:b/>
              </w:rPr>
              <w:t>4</w:t>
            </w:r>
            <w:r>
              <w:rPr>
                <w:rStyle w:val="Ti"/>
                <w:rFonts w:cs="Verdana" w:ascii="Verdana" w:hAnsi="Verdana"/>
                <w:b/>
                <w:sz w:val="16"/>
                <w:szCs w:val="16"/>
              </w:rPr>
              <w:t xml:space="preserve">. </w:t>
            </w:r>
            <w:r>
              <w:rPr>
                <w:rStyle w:val="Ti"/>
                <w:rFonts w:cs="Verdana" w:ascii="Verdana" w:hAnsi="Verdana"/>
                <w:sz w:val="16"/>
                <w:szCs w:val="16"/>
              </w:rPr>
              <w:t xml:space="preserve">A Grottola, M Messinò, M Apice, A Di Nauta, G Fabio, </w:t>
            </w:r>
            <w:r>
              <w:rPr>
                <w:rStyle w:val="Ti"/>
                <w:rFonts w:cs="Verdana" w:ascii="Verdana" w:hAnsi="Verdana"/>
                <w:b/>
                <w:sz w:val="16"/>
                <w:szCs w:val="16"/>
              </w:rPr>
              <w:t>S Tagliazucchi</w:t>
            </w:r>
            <w:r>
              <w:rPr>
                <w:rStyle w:val="Ti"/>
                <w:rFonts w:cs="Verdana" w:ascii="Verdana" w:hAnsi="Verdana"/>
                <w:sz w:val="16"/>
                <w:szCs w:val="16"/>
              </w:rPr>
              <w:t>, W Gennari, AMT Sabbatini, F Rumpianesi, A Fabio, M Pecorari “Identification of nontuberculous mycobacteria using commercial DNA probes and gene sequencing” Microbiologia Medica. 2009; 24 (4): 230-232</w:t>
            </w:r>
          </w:p>
          <w:p>
            <w:pPr>
              <w:pStyle w:val="Normal"/>
              <w:jc w:val="both"/>
              <w:rPr>
                <w:rStyle w:val="Ti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Ti"/>
                <w:rFonts w:cs="Verdana" w:ascii="Verdana" w:hAnsi="Verdana"/>
                <w:b/>
              </w:rPr>
              <w:t xml:space="preserve">5. </w:t>
            </w:r>
            <w:r>
              <w:rPr>
                <w:rStyle w:val="Ti"/>
                <w:rFonts w:cs="Verdana" w:ascii="Verdana" w:hAnsi="Verdana"/>
                <w:sz w:val="16"/>
                <w:szCs w:val="16"/>
              </w:rPr>
              <w:t xml:space="preserve">M Pecorari, G Longo, W Gennari, A Grottola, AMT Sabbatini, </w:t>
            </w:r>
            <w:r>
              <w:rPr>
                <w:rStyle w:val="Ti"/>
                <w:rFonts w:cs="Verdana" w:ascii="Verdana" w:hAnsi="Verdana"/>
                <w:b/>
                <w:sz w:val="16"/>
                <w:szCs w:val="16"/>
              </w:rPr>
              <w:t>S Tagliazucchi</w:t>
            </w:r>
            <w:r>
              <w:rPr>
                <w:rStyle w:val="Ti"/>
                <w:rFonts w:cs="Verdana" w:ascii="Verdana" w:hAnsi="Verdana"/>
                <w:sz w:val="16"/>
                <w:szCs w:val="16"/>
              </w:rPr>
              <w:t>, G Savini, F Monaco, M L Simone, R Lelli, F Rumpianesi “First Human Case of Usutu Virus neuroinvasive infection, Italy, August-September 2009” Eurosurveillance vol 14, Issue 50, 17 December 2009</w:t>
            </w:r>
          </w:p>
          <w:p>
            <w:pPr>
              <w:pStyle w:val="Normal"/>
              <w:jc w:val="both"/>
              <w:rPr>
                <w:rStyle w:val="Ti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Ti"/>
                <w:rFonts w:ascii="Verdana" w:hAnsi="Verdana" w:cs="Verdana"/>
                <w:sz w:val="16"/>
                <w:szCs w:val="16"/>
              </w:rPr>
            </w:pPr>
            <w:r>
              <w:rPr>
                <w:rStyle w:val="Ti"/>
                <w:rFonts w:cs="Verdana" w:ascii="Verdana" w:hAnsi="Verdana"/>
                <w:b/>
              </w:rPr>
              <w:t xml:space="preserve">6. </w:t>
            </w:r>
            <w:r>
              <w:rPr>
                <w:rStyle w:val="Ti"/>
                <w:rFonts w:cs="Verdana" w:ascii="Verdana" w:hAnsi="Verdana"/>
                <w:sz w:val="16"/>
                <w:szCs w:val="16"/>
              </w:rPr>
              <w:t xml:space="preserve">A Grottola, A Fabio, AMT Sabbatini, G Fabio, M Apice, A Di Nauta, G Forbicini, A La Regina, </w:t>
            </w:r>
            <w:r>
              <w:rPr>
                <w:rStyle w:val="Ti"/>
                <w:rFonts w:cs="Verdana" w:ascii="Verdana" w:hAnsi="Verdana"/>
                <w:b/>
                <w:sz w:val="16"/>
                <w:szCs w:val="16"/>
              </w:rPr>
              <w:t>S Tagliazucchi</w:t>
            </w:r>
            <w:r>
              <w:rPr>
                <w:rStyle w:val="Ti"/>
                <w:rFonts w:cs="Verdana" w:ascii="Verdana" w:hAnsi="Verdana"/>
                <w:sz w:val="16"/>
                <w:szCs w:val="16"/>
              </w:rPr>
              <w:t>, M. Pecorari, F Rumpianesi, C Casolari, “</w:t>
            </w:r>
            <w:r>
              <w:rPr>
                <w:rStyle w:val="Ti"/>
                <w:rFonts w:cs="Verdana" w:ascii="Verdana" w:hAnsi="Verdana"/>
                <w:i/>
                <w:sz w:val="16"/>
                <w:szCs w:val="16"/>
              </w:rPr>
              <w:t xml:space="preserve">Mycobacterium bovis </w:t>
            </w:r>
            <w:r>
              <w:rPr>
                <w:rStyle w:val="Ti"/>
                <w:rFonts w:cs="Verdana" w:ascii="Verdana" w:hAnsi="Verdana"/>
                <w:sz w:val="16"/>
                <w:szCs w:val="16"/>
              </w:rPr>
              <w:t xml:space="preserve">BCG: the importance of an accurate identification in the diagnostic routine” </w:t>
            </w:r>
            <w:r>
              <w:rPr>
                <w:rStyle w:val="Testopiccolo1"/>
                <w:sz w:val="16"/>
                <w:szCs w:val="16"/>
              </w:rPr>
              <w:t>Microbiologia Medica. 2010; Vol. 25 (3);187-188</w:t>
            </w:r>
          </w:p>
          <w:p>
            <w:pPr>
              <w:pStyle w:val="Normal"/>
              <w:jc w:val="both"/>
              <w:rPr>
                <w:rStyle w:val="Ti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>7</w:t>
            </w:r>
            <w:r>
              <w:rPr/>
              <w:t xml:space="preserve">.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M Chiucini, M Meacci, M.Losi, M Apice, L Pozzi, A Grottola, M Pecorari, G Fabio,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 Tagliazucchi</w:t>
            </w:r>
            <w:r>
              <w:rPr>
                <w:rFonts w:cs="Verdana" w:ascii="Verdana" w:hAnsi="Verdana"/>
                <w:sz w:val="16"/>
                <w:szCs w:val="16"/>
              </w:rPr>
              <w:t>, F Rumpianesi. “V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alutazione di un test rapido immunocromatografico per la rilevazione e per l’identificazione di ceppi di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Legionell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spp. isolati da colture”.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Microbiologia Medica. 2010; 25:228-230 </w:t>
            </w:r>
          </w:p>
          <w:p>
            <w:pPr>
              <w:pStyle w:val="Normal"/>
              <w:ind w:left="1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12" w:hanging="0"/>
              <w:jc w:val="both"/>
              <w:rPr>
                <w:rStyle w:val="Testopiccolo1"/>
                <w:sz w:val="16"/>
                <w:szCs w:val="16"/>
              </w:rPr>
            </w:pPr>
            <w:r>
              <w:rPr>
                <w:rStyle w:val="Testomedio1"/>
                <w:b/>
              </w:rPr>
              <w:t>8.</w:t>
            </w:r>
            <w:r>
              <w:rPr>
                <w:rStyle w:val="Testomedio1"/>
              </w:rPr>
              <w:t xml:space="preserve"> </w:t>
            </w:r>
            <w:r>
              <w:rPr>
                <w:rStyle w:val="Testomedio1"/>
                <w:sz w:val="16"/>
                <w:szCs w:val="16"/>
              </w:rPr>
              <w:t>M Chiucini, A Fabio, M Meacci, B Meccugni, V Gilioli, V Petocchi, G Fabio, AMT Sabbatini, S Tagliazucchi, S Mattioli, F Rumpianesi “</w:t>
            </w:r>
            <w:r>
              <w:rPr>
                <w:rStyle w:val="Testomedio1"/>
                <w:bCs/>
                <w:sz w:val="16"/>
                <w:szCs w:val="16"/>
              </w:rPr>
              <w:t>Confronto dei test diagnostici correntemente utilizzati per la diagnosi di legionellosi” M</w:t>
            </w:r>
            <w:r>
              <w:rPr>
                <w:rStyle w:val="Testopiccolo1"/>
                <w:sz w:val="16"/>
                <w:szCs w:val="16"/>
              </w:rPr>
              <w:t xml:space="preserve">icrobiologia Medica. 2010; 25 (4): 254-255 </w:t>
            </w:r>
          </w:p>
          <w:p>
            <w:pPr>
              <w:pStyle w:val="Normal"/>
              <w:ind w:left="12" w:hanging="0"/>
              <w:jc w:val="both"/>
              <w:rPr>
                <w:rStyle w:val="Testopiccolo1"/>
                <w:rFonts w:ascii="Verdana" w:hAnsi="Verdana" w:cs="Verdana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ind w:left="12" w:hanging="0"/>
              <w:jc w:val="both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ABSTRACT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1.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Pecorari M, Tamassia MG, Fabio G, Nanni N,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Tagliazucchi S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, Della Casa Muttini E, Leporati G, La Regina A, Marchegiano P, Scaltriti S, Vecchi E, Casolari C “Ripetuti cluster da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S. marcescens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in un reparto di terapia intensiva neonatale:aspetti microbiologici e clinico-epidemiologici” XXXV Congresso Nazionale Associazione Microbiologi Clinici Italiani (AMCLI) Torino, 19-22 Settembre 2006 (poster) </w:t>
            </w:r>
          </w:p>
          <w:p>
            <w:pPr>
              <w:pStyle w:val="Normal"/>
              <w:jc w:val="both"/>
              <w:rPr>
                <w:rStyle w:val="Ti"/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2.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C Casolari, C Venturelli, L Piccinini, G Montagnani, L Bensi, M Meacci,  G Fabio, N Nanni,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 S Tagliazucchi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, G Bertazzoni, G Mantovani, P Marchegiano, F Rumpianesi, M De Palma. “ Sepsi fatale da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Yersinia enterocolitica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associata a trasfusione di sangue”  XXXVI Congresso Nazionale Associazione Microbiologi Clinici Italiani (AMCLI) Rimini 2-5 Ottobre 2007. 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Testomedio1"/>
                <w:b/>
              </w:rPr>
              <w:t>3.</w:t>
            </w:r>
            <w:r>
              <w:rPr>
                <w:rStyle w:val="Testomedio1"/>
              </w:rPr>
              <w:t xml:space="preserve"> </w:t>
            </w:r>
            <w:r>
              <w:rPr>
                <w:rStyle w:val="Testomedio1"/>
                <w:sz w:val="16"/>
                <w:szCs w:val="16"/>
              </w:rPr>
              <w:t>Marconi A, Gennari W, Tagliazucchi S, Comastri G.(3),Pulvirenti F.(R.(3), Pecorari M.( 2), Zazzi M.( 1) “U</w:t>
            </w:r>
            <w:r>
              <w:rPr>
                <w:rStyle w:val="Testomedio1"/>
                <w:bCs/>
                <w:sz w:val="16"/>
                <w:szCs w:val="16"/>
              </w:rPr>
              <w:t xml:space="preserve">tilizzo di sangue intero essicato su cartoncino per la determinazione quantitativa di HIV-1 RNA. </w:t>
            </w:r>
            <w:r>
              <w:rPr>
                <w:rStyle w:val="Testopiccolo1"/>
                <w:sz w:val="16"/>
                <w:szCs w:val="16"/>
              </w:rPr>
              <w:t>Microbiologia Medica, Anno 2007; 22: (3), 243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9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Style w:val="Ti"/>
                <w:rFonts w:ascii="Verdana" w:hAnsi="Verdana" w:cs="Verdana"/>
                <w:b/>
                <w:b/>
              </w:rPr>
            </w:pPr>
            <w:r>
              <w:rPr>
                <w:rStyle w:val="Ti"/>
                <w:rFonts w:cs="Verdana" w:ascii="Verdana" w:hAnsi="Verdana"/>
                <w:b/>
              </w:rPr>
              <w:t xml:space="preserve">4. </w:t>
            </w:r>
            <w:r>
              <w:rPr>
                <w:rStyle w:val="Ti"/>
                <w:rFonts w:cs="Verdana" w:ascii="Verdana" w:hAnsi="Verdana"/>
                <w:sz w:val="16"/>
                <w:szCs w:val="16"/>
              </w:rPr>
              <w:t xml:space="preserve">Fabio G, Venturelli C, </w:t>
            </w:r>
            <w:r>
              <w:rPr>
                <w:rStyle w:val="Ti"/>
                <w:rFonts w:cs="Verdana" w:ascii="Verdana" w:hAnsi="Verdana"/>
                <w:b/>
                <w:sz w:val="16"/>
                <w:szCs w:val="16"/>
              </w:rPr>
              <w:t>Tagliazucchi S</w:t>
            </w:r>
            <w:r>
              <w:rPr>
                <w:rStyle w:val="Ti"/>
                <w:rFonts w:cs="Verdana" w:ascii="Verdana" w:hAnsi="Verdana"/>
                <w:sz w:val="16"/>
                <w:szCs w:val="16"/>
              </w:rPr>
              <w:t xml:space="preserve">, Bertazzoni G, Mumolo S, Sabbatini AMT, Magnani R, Marchegiano P, Vecchi E, Barbieri M, Scannavini P, Bianchini G, Rumpianesi F, Casolari C “Studio molecolare di ceppi di </w:t>
            </w:r>
            <w:r>
              <w:rPr>
                <w:rStyle w:val="Ti"/>
                <w:rFonts w:cs="Verdana" w:ascii="Verdana" w:hAnsi="Verdana"/>
                <w:i/>
                <w:sz w:val="16"/>
                <w:szCs w:val="16"/>
              </w:rPr>
              <w:t>Enterococcus faecium</w:t>
            </w:r>
            <w:r>
              <w:rPr>
                <w:rStyle w:val="Ti"/>
                <w:rFonts w:cs="Verdana" w:ascii="Verdana" w:hAnsi="Verdana"/>
                <w:sz w:val="16"/>
                <w:szCs w:val="16"/>
              </w:rPr>
              <w:t xml:space="preserve"> fenotipo vanB isolati da pazienti ematologici” XXXVII congresso nazionale AMCLI (Stresa) 5-8 ottobre 2008 (poster)</w:t>
            </w:r>
          </w:p>
          <w:p>
            <w:pPr>
              <w:pStyle w:val="Normal"/>
              <w:jc w:val="both"/>
              <w:rPr>
                <w:rStyle w:val="Ti"/>
                <w:rFonts w:ascii="Verdana" w:hAnsi="Verdana" w:cs="Verdana"/>
                <w:b/>
                <w:b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Ti"/>
                <w:rFonts w:ascii="Verdana" w:hAnsi="Verdana" w:cs="Verdana"/>
                <w:sz w:val="16"/>
                <w:szCs w:val="16"/>
              </w:rPr>
            </w:pPr>
            <w:r>
              <w:rPr>
                <w:rStyle w:val="Ti"/>
                <w:rFonts w:cs="Verdana" w:ascii="Verdana" w:hAnsi="Verdana"/>
                <w:b/>
              </w:rPr>
              <w:t xml:space="preserve">5. </w:t>
            </w:r>
            <w:r>
              <w:rPr>
                <w:rStyle w:val="Ti"/>
                <w:rFonts w:cs="Verdana" w:ascii="Verdana" w:hAnsi="Verdana"/>
                <w:sz w:val="16"/>
                <w:szCs w:val="16"/>
              </w:rPr>
              <w:t xml:space="preserve">Fabio G, </w:t>
            </w:r>
            <w:r>
              <w:rPr>
                <w:rStyle w:val="Ti"/>
                <w:rFonts w:cs="Verdana" w:ascii="Verdana" w:hAnsi="Verdana"/>
                <w:b/>
                <w:sz w:val="16"/>
                <w:szCs w:val="16"/>
              </w:rPr>
              <w:t>Tagliazucchi S</w:t>
            </w:r>
            <w:r>
              <w:rPr>
                <w:rStyle w:val="Ti"/>
                <w:rFonts w:cs="Verdana" w:ascii="Verdana" w:hAnsi="Verdana"/>
                <w:sz w:val="16"/>
                <w:szCs w:val="16"/>
              </w:rPr>
              <w:t xml:space="preserve">, Gennari W, Meacci M, Forbicini G, Pozzi L, Giacobazzi E, Rumpianesi F, Casolari C “Genotipizzazione di </w:t>
            </w:r>
            <w:r>
              <w:rPr>
                <w:rStyle w:val="Ti"/>
                <w:rFonts w:cs="Verdana" w:ascii="Verdana" w:hAnsi="Verdana"/>
                <w:i/>
                <w:sz w:val="16"/>
                <w:szCs w:val="16"/>
              </w:rPr>
              <w:t xml:space="preserve">Legionella pneumophila </w:t>
            </w:r>
            <w:r>
              <w:rPr>
                <w:rStyle w:val="Ti"/>
                <w:rFonts w:cs="Verdana" w:ascii="Verdana" w:hAnsi="Verdana"/>
                <w:sz w:val="16"/>
                <w:szCs w:val="16"/>
              </w:rPr>
              <w:t>sierogruppo 1 isolata da campioni clinici ed ambientali: confronto tra metodiche” XXXVIII Congresso Nazionale Microbiologi Clinici Italiani (AMCLI) Rimini 17-20 Novembre 2009 (poster)</w:t>
            </w:r>
          </w:p>
          <w:p>
            <w:pPr>
              <w:pStyle w:val="Normal"/>
              <w:jc w:val="both"/>
              <w:rPr>
                <w:rStyle w:val="Ti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Ti"/>
                <w:rFonts w:cs="Verdana" w:ascii="Verdana" w:hAnsi="Verdana"/>
                <w:b/>
              </w:rPr>
              <w:t xml:space="preserve">6. </w:t>
            </w:r>
            <w:r>
              <w:rPr>
                <w:rStyle w:val="Ti"/>
                <w:rFonts w:cs="Verdana" w:ascii="Verdana" w:hAnsi="Verdana"/>
                <w:sz w:val="16"/>
                <w:szCs w:val="16"/>
              </w:rPr>
              <w:t xml:space="preserve">Forghieri F, Potenza L, Barozzi P, Vallerini D, Riva G, Zanetti E, Quadrelli C, Morselli M, Maccaferri M, Bonacorsi G, Artusi T, Rossi G, Milani M, Rivasi F, </w:t>
            </w:r>
            <w:r>
              <w:rPr>
                <w:rStyle w:val="Ti"/>
                <w:rFonts w:cs="Verdana" w:ascii="Verdana" w:hAnsi="Verdana"/>
                <w:b/>
                <w:sz w:val="16"/>
                <w:szCs w:val="16"/>
              </w:rPr>
              <w:t xml:space="preserve">Tagliazucchi S, </w:t>
            </w:r>
            <w:r>
              <w:rPr>
                <w:rStyle w:val="Ti"/>
                <w:rFonts w:cs="Verdana" w:ascii="Verdana" w:hAnsi="Verdana"/>
                <w:sz w:val="16"/>
                <w:szCs w:val="16"/>
              </w:rPr>
              <w:t>Gennari W, Pecorari M, Cermelli</w:t>
            </w:r>
          </w:p>
          <w:p>
            <w:pPr>
              <w:pStyle w:val="Normal"/>
              <w:jc w:val="both"/>
              <w:rPr/>
            </w:pPr>
            <w:r>
              <w:rPr>
                <w:rStyle w:val="Ti"/>
                <w:rFonts w:cs="Verdana" w:ascii="Verdana" w:hAnsi="Verdana"/>
                <w:sz w:val="16"/>
                <w:szCs w:val="16"/>
                <w:lang w:val="en-GB"/>
              </w:rPr>
              <w:t>C, Rumpianesi F, Torelli G, Luppi M “A new entity of chronic/relapsing benign lymphadenopathy associated with HHV-6B infection of follicular dendritic cells” XI CONGRESSO NAZIONALE SIES 2010</w:t>
            </w:r>
          </w:p>
          <w:p>
            <w:pPr>
              <w:pStyle w:val="Normal"/>
              <w:jc w:val="both"/>
              <w:rPr>
                <w:rStyle w:val="Ti"/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Ti"/>
                <w:rFonts w:ascii="Verdana" w:hAnsi="Verdana" w:cs="Verdana"/>
              </w:rPr>
            </w:pPr>
            <w:r>
              <w:rPr>
                <w:rStyle w:val="Ti"/>
                <w:rFonts w:cs="Verdana" w:ascii="Verdana" w:hAnsi="Verdana"/>
                <w:b/>
              </w:rPr>
              <w:t>7</w:t>
            </w:r>
            <w:r>
              <w:rPr>
                <w:rStyle w:val="Ti"/>
                <w:rFonts w:cs="Verdana" w:ascii="Verdana" w:hAnsi="Verdana"/>
                <w:b/>
                <w:sz w:val="16"/>
                <w:szCs w:val="16"/>
              </w:rPr>
              <w:t xml:space="preserve">. </w:t>
            </w:r>
            <w:r>
              <w:rPr>
                <w:rStyle w:val="Ti"/>
                <w:rFonts w:cs="Verdana" w:ascii="Verdana" w:hAnsi="Verdana"/>
                <w:sz w:val="16"/>
                <w:szCs w:val="16"/>
              </w:rPr>
              <w:t xml:space="preserve">Fabio A, Meccugni B, Gilioli V, Petocchi V, Fabio G, Sabbatini AMT, </w:t>
            </w:r>
            <w:r>
              <w:rPr>
                <w:rStyle w:val="Ti"/>
                <w:rFonts w:cs="Verdana" w:ascii="Verdana" w:hAnsi="Verdana"/>
                <w:b/>
                <w:sz w:val="16"/>
                <w:szCs w:val="16"/>
              </w:rPr>
              <w:t>Tagliazucchi S</w:t>
            </w:r>
            <w:r>
              <w:rPr>
                <w:rStyle w:val="Ti"/>
                <w:rFonts w:cs="Verdana" w:ascii="Verdana" w:hAnsi="Verdana"/>
                <w:sz w:val="16"/>
                <w:szCs w:val="16"/>
              </w:rPr>
              <w:t>, Mattioli S, Rumpianesi F “ Valutazione di test diagnostici utilizzati per la diagnosi di legionellosi” XXXIX Congresso nazionale AMCLI 20-22 Ottobre 2010 (poster).</w:t>
            </w:r>
          </w:p>
          <w:p>
            <w:pPr>
              <w:pStyle w:val="Normal"/>
              <w:jc w:val="both"/>
              <w:rPr>
                <w:rStyle w:val="Ti"/>
                <w:rFonts w:ascii="Verdana" w:hAnsi="Verdana" w:cs="Verdana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Ti"/>
                <w:rFonts w:cs="Verdana" w:ascii="Verdana" w:hAnsi="Verdana"/>
                <w:b/>
              </w:rPr>
              <w:t xml:space="preserve">8. </w:t>
            </w:r>
            <w:r>
              <w:rPr>
                <w:rStyle w:val="Ti"/>
                <w:rFonts w:cs="Verdana" w:ascii="Verdana" w:hAnsi="Verdana"/>
                <w:b/>
                <w:sz w:val="16"/>
                <w:szCs w:val="16"/>
              </w:rPr>
              <w:t>Tagliazucchi S</w:t>
            </w:r>
            <w:r>
              <w:rPr>
                <w:rStyle w:val="Ti"/>
                <w:rFonts w:cs="Verdana" w:ascii="Verdana" w:hAnsi="Verdana"/>
                <w:sz w:val="16"/>
                <w:szCs w:val="16"/>
              </w:rPr>
              <w:t>, Fregni Serpini G, Fabio A, Sabbatini AMT, Forbicini G, Nanni N, Magnani R, Gennari W, Grottola A, Rumpianesi F, Pecorari P “ Identification of clinical strains belonging to the Mycobacterium avium complex by 16s-23s rDNA intergenic transcribed spacer region (ITS-1) sequencing” 33rd Annual Congress of the European Society of Mycobacteriology; Brasov, Romania 1-4 Luglio 2012</w:t>
            </w:r>
          </w:p>
          <w:p>
            <w:pPr>
              <w:pStyle w:val="Normal"/>
              <w:jc w:val="both"/>
              <w:rPr>
                <w:rStyle w:val="Ti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Ti"/>
                <w:rFonts w:cs="Verdana" w:ascii="Verdana" w:hAnsi="Verdana"/>
                <w:b/>
              </w:rPr>
              <w:t xml:space="preserve">9. </w:t>
            </w:r>
            <w:r>
              <w:rPr>
                <w:rStyle w:val="Ti"/>
                <w:rFonts w:cs="Verdana" w:ascii="Verdana" w:hAnsi="Verdana"/>
                <w:sz w:val="16"/>
                <w:szCs w:val="16"/>
              </w:rPr>
              <w:t xml:space="preserve">Fregni Serpini G, </w:t>
            </w:r>
            <w:r>
              <w:rPr>
                <w:rStyle w:val="Ti"/>
                <w:rFonts w:cs="Verdana" w:ascii="Verdana" w:hAnsi="Verdana"/>
                <w:b/>
                <w:sz w:val="16"/>
                <w:szCs w:val="16"/>
              </w:rPr>
              <w:t xml:space="preserve">Tagliazucchi S, </w:t>
            </w:r>
            <w:r>
              <w:rPr>
                <w:rStyle w:val="Ti"/>
                <w:rFonts w:cs="Verdana" w:ascii="Verdana" w:hAnsi="Verdana"/>
                <w:sz w:val="16"/>
                <w:szCs w:val="16"/>
              </w:rPr>
              <w:t>Forbicini G, Nanni N, Magnani R, Fabio A, Gennari W, Sabbatini AMT, Grottola A, Pecorari M “Molecular identification of Mycobacterium tuberculosis complex subspecies in province of Modena, Italy” 34th Annual Congress of the European Society of Mycobacteriology (ESM) 30 giugno-3 luglio 2013 (poster).</w:t>
            </w:r>
          </w:p>
          <w:p>
            <w:pPr>
              <w:pStyle w:val="Normal"/>
              <w:jc w:val="both"/>
              <w:rPr>
                <w:rStyle w:val="Ti"/>
                <w:rFonts w:ascii="Arial Narrow" w:hAnsi="Arial Narrow" w:cs="Arial Narrow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ARTECIPAZIONE A CORSI E CONGRESSI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b/>
              </w:rPr>
              <w:t>1</w:t>
            </w:r>
            <w:r>
              <w:rPr>
                <w:b/>
                <w:sz w:val="16"/>
                <w:szCs w:val="16"/>
              </w:rPr>
              <w:t xml:space="preserve">. </w:t>
            </w:r>
            <w:r>
              <w:rPr>
                <w:rFonts w:cs="Verdana" w:ascii="Verdana" w:hAnsi="Verdana"/>
                <w:sz w:val="16"/>
                <w:szCs w:val="16"/>
              </w:rPr>
              <w:t>Riunione “Uso di Vigi@ct e Diversilab per il controllo delle infezioni ospedaliere” Modena, 27 Febbraio 2007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</w:rPr>
              <w:t xml:space="preserve">2. </w:t>
            </w:r>
            <w:r>
              <w:rPr>
                <w:rFonts w:cs="Verdana" w:ascii="Verdana" w:hAnsi="Verdana"/>
                <w:sz w:val="16"/>
                <w:szCs w:val="16"/>
              </w:rPr>
              <w:t>Corso “Informazione ai lavoratori ai sensi dell’art.21 D.Lgs 626/94” Modena, 17 Maggio 2007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3. </w:t>
            </w:r>
            <w:r>
              <w:rPr>
                <w:rFonts w:cs="Verdana" w:ascii="Verdana" w:hAnsi="Verdana"/>
                <w:sz w:val="16"/>
                <w:szCs w:val="16"/>
              </w:rPr>
              <w:t>Corso “Infezioni da miceti nel paziente immunocompromesso: nuove acquisizioni” Modena, 26 Giugno 2007</w:t>
            </w:r>
            <w:r>
              <w:rPr>
                <w:rFonts w:cs="Verdana" w:ascii="Verdana" w:hAnsi="Verdana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4.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XXXVI Congresso Nazionale Associazione Microbiologi Clinici Italiani (AMCLI) Rimini, 2-5 Ottobre 2007 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5.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nvegno “Zoonosi, il rischio e la prevenzione” Modena 25-26 ottobre 2007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 xml:space="preserve">6. </w:t>
            </w:r>
            <w:r>
              <w:rPr>
                <w:rFonts w:cs="Verdana" w:ascii="Verdana" w:hAnsi="Verdana"/>
                <w:sz w:val="16"/>
                <w:szCs w:val="16"/>
              </w:rPr>
              <w:t>3° Congresso Nazionale Società Italiana di Virologia Medica (SIVIM), Roma 6-7-8 Maggio 2008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 xml:space="preserve">7. </w:t>
            </w:r>
            <w:r>
              <w:rPr>
                <w:rFonts w:cs="Verdana" w:ascii="Verdana" w:hAnsi="Verdana"/>
                <w:sz w:val="16"/>
                <w:szCs w:val="16"/>
              </w:rPr>
              <w:t>Incontro del progetto formativo “Strategie terapeutiche innovative nel paziente HIV positivo”, Modena, 16 ottobre 2008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 xml:space="preserve">8. </w:t>
            </w:r>
            <w:r>
              <w:rPr>
                <w:rFonts w:cs="Verdana" w:ascii="Verdana" w:hAnsi="Verdana"/>
                <w:sz w:val="16"/>
                <w:szCs w:val="16"/>
              </w:rPr>
              <w:t>XXXVIII Congresso Nazionale AMCLI Rimini, 19 Novembre 2009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</w:rPr>
              <w:t xml:space="preserve">9. </w:t>
            </w:r>
            <w:r>
              <w:rPr>
                <w:rFonts w:cs="Verdana" w:ascii="Verdana" w:hAnsi="Verdana"/>
                <w:sz w:val="16"/>
                <w:szCs w:val="16"/>
              </w:rPr>
              <w:t>Incontri di aggiornamento in diagnostica molecolare: applicazioni e prospettive delle biotecnologie mediche, Baggiovara,18 febbraio 2009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</w:rPr>
              <w:t xml:space="preserve">10. </w:t>
            </w:r>
            <w:r>
              <w:rPr>
                <w:rFonts w:cs="Verdana" w:ascii="Verdana" w:hAnsi="Verdana"/>
                <w:sz w:val="16"/>
                <w:szCs w:val="16"/>
              </w:rPr>
              <w:t>Incontri di aggiornamento in diagnostica molecolare: applicazioni nel controllo delle infezioni ospedaliere, Baggiovara, 25 marzo 2009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 xml:space="preserve">11. </w:t>
            </w:r>
            <w:r>
              <w:rPr>
                <w:rFonts w:cs="Verdana" w:ascii="Verdana" w:hAnsi="Verdana"/>
                <w:sz w:val="16"/>
                <w:szCs w:val="16"/>
              </w:rPr>
              <w:t>Evento formativo “Progressi nella diagnostica oncologica e nelle patologie perinatali” Modena, 25 settembre 2009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</w:rPr>
              <w:t xml:space="preserve">12.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Corso “Percorso diagnostico-assistenziale delle infezioni da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Clostridium difficile </w:t>
            </w:r>
            <w:r>
              <w:rPr>
                <w:rFonts w:cs="Verdana" w:ascii="Verdana" w:hAnsi="Verdana"/>
                <w:sz w:val="16"/>
                <w:szCs w:val="16"/>
              </w:rPr>
              <w:t>(ICD): esperienze a confronto”, Reggio Emilia, 9 ottobre 2009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 xml:space="preserve">13. </w:t>
            </w:r>
            <w:r>
              <w:rPr>
                <w:rFonts w:cs="Verdana" w:ascii="Verdana" w:hAnsi="Verdana"/>
                <w:sz w:val="16"/>
                <w:szCs w:val="16"/>
              </w:rPr>
              <w:t>Aggiornamento sulle attività diagnostiche di biologia molecolare nell’ambito microbiologico e virologico con particolare attenzione alle infezioni nosocomiali, Modena 30/03/2009-31/12/2009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4.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orso “STARTEGY- Prolonged first phase therapy in HIV”, Modena, 28 settembre 2009</w:t>
            </w:r>
          </w:p>
          <w:p>
            <w:pPr>
              <w:pStyle w:val="Normal"/>
              <w:jc w:val="both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15.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4°European Congress of Virology, Cernobbio (CO), 7-11 Aprile 2010</w:t>
            </w:r>
            <w:r>
              <w:rPr>
                <w:rFonts w:cs="Verdana" w:ascii="Verdana" w:hAnsi="Verdana"/>
                <w:lang w:val="en-GB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 xml:space="preserve">16. </w:t>
            </w:r>
            <w:r>
              <w:rPr>
                <w:rFonts w:cs="Verdana" w:ascii="Verdana" w:hAnsi="Verdana"/>
                <w:sz w:val="16"/>
                <w:szCs w:val="16"/>
              </w:rPr>
              <w:t>Workshop “Infezioni virali nel paziente trapiantato” Torino, 1 Marzo 2012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 xml:space="preserve">17. </w:t>
            </w:r>
            <w:r>
              <w:rPr>
                <w:rFonts w:cs="Verdana" w:ascii="Verdana" w:hAnsi="Verdana"/>
                <w:sz w:val="16"/>
                <w:szCs w:val="16"/>
              </w:rPr>
              <w:t>Corso “Diagnostic and clinical virological challenges”, Napoli, 10 Giugno 2012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18. </w:t>
            </w:r>
            <w:r>
              <w:rPr>
                <w:rFonts w:cs="Verdana" w:ascii="Verdana" w:hAnsi="Verdana"/>
                <w:sz w:val="16"/>
                <w:szCs w:val="16"/>
              </w:rPr>
              <w:t>4° Conferenza ICAR (Italian Conference on AIDS and Retroviruses), Napoli, 10-12 Giugno 2012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9.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Evento “QIAsymphony User Day” , Abitart Hotel Conference Center, 11 Ottobre 2012, Roma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 xml:space="preserve">20. </w:t>
            </w:r>
            <w:r>
              <w:rPr>
                <w:rFonts w:cs="Verdana" w:ascii="Verdana" w:hAnsi="Verdana"/>
                <w:sz w:val="16"/>
                <w:szCs w:val="16"/>
              </w:rPr>
              <w:t>Evento formativo “Interpretazione delle resistenze genotipiche”, Modena, dal 20/03/2012 al 19/12/2012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 xml:space="preserve">21. </w:t>
            </w:r>
            <w:r>
              <w:rPr>
                <w:rFonts w:cs="Verdana" w:ascii="Verdana" w:hAnsi="Verdana"/>
                <w:sz w:val="16"/>
                <w:szCs w:val="16"/>
              </w:rPr>
              <w:t>Corso “Infezioni virali opportunistiche nel paziente trapiantato”, Pavia, 11 Aprile 2013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</w:rPr>
              <w:t xml:space="preserve">22. </w:t>
            </w:r>
            <w:r>
              <w:rPr>
                <w:rFonts w:cs="Verdana" w:ascii="Verdana" w:hAnsi="Verdana"/>
                <w:sz w:val="16"/>
                <w:szCs w:val="16"/>
              </w:rPr>
              <w:t>Convegno “ L’ABC nella prevenzione delle infezioni correlate alle pratiche assistenziali”, Modena 28 maggio 2013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23.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Simposio Cepheid “La diagnostica molecolare rapida ed il suo impatto nella gestione del patient care”, Modena 3 Settembre 2013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 xml:space="preserve">24.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Congresso “Epatite C e nuovi farmaci: cosa cambia nella pratica clinica?”, Modena, 10 Ottobre 2013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bidi w:val="0"/>
        <w:jc w:val="left"/>
        <w:rPr>
          <w:lang w:val="it-IT"/>
        </w:rPr>
      </w:pPr>
      <w:r>
        <w:rPr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7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  <w:r>
            <mc:AlternateContent>
              <mc:Choice Requires="wps">
                <w:drawing>
                  <wp:anchor behindDoc="0" distT="0" distB="0" distL="0" distR="0" simplePos="0" locked="0" layoutInCell="1" allowOverlap="1" relativeHeight="9">
                    <wp:simplePos x="0" y="0"/>
                    <wp:positionH relativeFrom="page">
                      <wp:posOffset>540385</wp:posOffset>
                    </wp:positionH>
                    <wp:positionV relativeFrom="paragraph">
                      <wp:posOffset>635</wp:posOffset>
                    </wp:positionV>
                    <wp:extent cx="15875" cy="149225"/>
                    <wp:effectExtent l="0" t="0" r="0" b="0"/>
                    <wp:wrapSquare wrapText="largest"/>
                    <wp:docPr id="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5875" cy="14922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square" side="largest"/>
                  </v:rect>
                </w:pict>
              </mc:Fallback>
            </mc:AlternateConten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Tagliazucchi Sara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ind w:left="634" w:hanging="0"/>
            <w:jc w:val="lef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bidi w:val="0"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bidi w:val="0"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bidi w:val="0"/>
            <w:ind w:left="634" w:hanging="0"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14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character" w:styleId="Ti">
    <w:name w:val="ti"/>
    <w:basedOn w:val="Carpredefinitoparagrafo"/>
    <w:qFormat/>
    <w:rPr/>
  </w:style>
  <w:style w:type="character" w:styleId="Testomedio1">
    <w:name w:val="testomedio1"/>
    <w:basedOn w:val="Carpredefinitoparagrafo"/>
    <w:qFormat/>
    <w:rPr>
      <w:rFonts w:ascii="Verdana" w:hAnsi="Verdana" w:cs="Verdana"/>
      <w:color w:val="000000"/>
      <w:sz w:val="18"/>
      <w:szCs w:val="18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5:38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edaliera - Policlinico di Modena</cp:lastModifiedBy>
  <cp:lastPrinted>2013-10-30T16:01:00Z</cp:lastPrinted>
  <dcterms:modified xsi:type="dcterms:W3CDTF">2013-11-18T10:17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