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09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09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09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ncbi.nlm.nih.gov/pubmed/24103404 H|http://www.ncbi.nlm.nih.gov/pubmed/23307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ncbi.nlm.nih.gov/pubmed/24103404 NHHS|http://www.ncbi.nlm.nih.gov/pubmed/23307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