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t>Franceschini Er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Data di nascita e luo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t>09-01-1984, Modena</w:t>
            </w:r>
          </w:p>
        </w:tc>
      </w:tr>
    </w:tbl>
    <w:p>
      <w:pPr>
        <w:pStyle w:val="Aaoeeu"/>
        <w:widowControl/>
        <w:spacing w:before="20" w:after="20"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30-06-2009-30-06-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zienda Ospedaliera Universitaria Policlinico di Modena Via del Pozzo 71 41124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linica delle Malattie Infettive e Tropicali dell’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in formazione specialistica presso la scuola di Malattie Infettive e Tropicali dell’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ività ambulatoriale (pazienti con epatite C e B, HIV, TBC, osteomieliti), di medico di Reparto, di DH e di consulenze infettivologiche all’interno del Policlinico di Modena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ività di assistenza domiciliare con pazienti con infezione da HIV e HCV e patologie opportunistiche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e (da-a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Novembre 2014 a oggi Dottorato di Ricerca in Clinical and experimental medicine (CEM) - Medicina clinica e sperimentale presso l’Università di Modena e Reggio Emili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e (da-a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30-06-2009/30-06-2014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 xml:space="preserve">Scuola di specializzazione in Malattie Infettive e Tropicali presso l’Università di Modena e Reggio Emilia. Esame di diploma per il conseguimento del titolo di Specialista in malattie Infettive effettuato in data 30-06-14 con punti 110 su 110 e lode. </w:t>
            </w:r>
            <w:r>
              <w:rPr>
                <w:i w:val="false"/>
                <w:sz w:val="20"/>
              </w:rPr>
              <w:t>Titolo della tesi “ Clinical outcomes of pre- and post- multidrug resistant bacteria colonisation in liver transplant recipients”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03-02-2014 al 28-04-2014 ha frequentato presso la divisione di Malattie Infettive in pazienti trapiantati all’Ichan School of Medicine (Mount Sinai Hospital, New York City), svolgendo attività di consulenza in pazienti sottoposti a trapianto di organo solido (cuore, fegato, rene e intestino) e midollo osseo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l 04-02-2013 al 31-03-2013 ha frequentato l’U.O. Malattie Infettive dell’Azienda Ospedaliero-Universitaria di Bologna, svolgendo attività di consulenza nei diversi Reparti dell’Ospedale, con particolare attenzione ai pazienti sottoposti a trapianto e immunodepressi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0-02-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Esame di Stato di Abilitazione all’esercizio della professione di Medico-chirurg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bilitato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scrizione all’Albo dei Medici e Chirurghi di Modena n.63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2002/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(conseguita in data 16-07-0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n punti 110 su 110 e lode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tolo della tesi “Infezione acuta da HIV: alterazioni immunologiche e quadro PET”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urante il corso di laurea frequenza di un mese presso l’Ospedale San Pio X, a Ceres (Goiàs, Brasile) con il progetto “Tropical doctor”.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997/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iceo scientifico “A.Tassoni”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icenza media-superi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100/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b/>
                <w:b/>
                <w:lang w:val="it-IT"/>
              </w:rPr>
            </w:pPr>
            <w:r>
              <w:rPr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jc w:val="both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jc w:val="both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229"/>
      </w:tblGrid>
      <w:tr>
        <w:trPr/>
        <w:tc>
          <w:tcPr>
            <w:tcW w:w="2977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Autovalutazione: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b/>
                <w:b/>
                <w:lang w:val="it-IT"/>
              </w:rPr>
            </w:pPr>
            <w:r>
              <w:rPr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omprensione:</w:t>
            </w:r>
          </w:p>
          <w:p>
            <w:pPr>
              <w:pStyle w:val="Aaoeeu"/>
              <w:rPr/>
            </w:pPr>
            <w:r>
              <w:rPr/>
              <w:t>-Ascolto</w:t>
            </w:r>
          </w:p>
          <w:p>
            <w:pPr>
              <w:pStyle w:val="Aaoeeu"/>
              <w:rPr/>
            </w:pPr>
            <w:r>
              <w:rPr/>
              <w:t>-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br/>
            </w:r>
            <w:r>
              <w:rPr>
                <w:lang w:val="it-IT"/>
              </w:rPr>
              <w:t>C2</w:t>
              <w:br/>
              <w:t>C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both"/>
              <w:rPr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Parlato: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  <w:t>-Interazione orale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  <w:t>-Produz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  <w:br/>
              <w:t>C1</w:t>
              <w:br/>
              <w:t>C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Scritto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smallCaps/>
                <w:lang w:val="it-IT"/>
              </w:rPr>
              <w:t xml:space="preserve">Partecipazione a protocolli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di ricerca in qualita’ di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t>sub-investiga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mallCaps/>
                <w:sz w:val="20"/>
              </w:rPr>
            </w:pPr>
            <w:r>
              <w:rPr>
                <w:i w:val="false"/>
                <w:smallCaps/>
                <w:sz w:val="20"/>
              </w:rPr>
              <w:t>C2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mallCaps/>
                <w:sz w:val="20"/>
              </w:rPr>
            </w:pPr>
            <w:r>
              <w:rPr>
                <w:i w:val="false"/>
                <w:smallCaps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ISS-T002, “A phase II randomized, open label, immunogenicity and safety trial of the vaccine based on the recombinant biologically active HIV-1 TAT protein in anti-TAT negative HIV-1 infected HAART-trated adult subjects”;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bCs/>
                <w:iCs/>
                <w:color w:val="333333"/>
                <w:lang w:val="en-US" w:eastAsia="it-IT"/>
              </w:rPr>
            </w:pPr>
            <w:r>
              <w:rPr>
                <w:lang w:val="en-US"/>
              </w:rPr>
              <w:t>-ISS-P002, “A phase I, open label, safety and immunogenicity vaccine trial based on the association of recombinant HIV-1 biologically active TAT and V2-deleted ENV proteins in HIV uninfected healthy adult volunteers”;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lang w:val="en-GB" w:eastAsia="ja-JP"/>
              </w:rPr>
            </w:pPr>
            <w:r>
              <w:rPr>
                <w:lang w:val="en-US"/>
              </w:rPr>
              <w:t>-Protocol VX-950HEP3002 (EAP Telaprevir)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“Multicenter, Open-Label, Early Access Program of Telaprevir in Combination With Peginterferon Alfa and Ribavirin in Genotype 1 Chronic Hepatitis C Subjects With Severe Fibrosis and Compensated Cirrhosis”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  <w:lang w:val="en-GB" w:eastAsia="ja-JP"/>
              </w:rPr>
            </w:pPr>
            <w:r>
              <w:rPr>
                <w:smallCaps/>
                <w:lang w:val="en-GB" w:eastAsia="ja-JP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0490" w:type="dxa"/>
            <w:gridSpan w:val="3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Aaoeeu"/>
        <w:widowControl/>
        <w:jc w:val="both"/>
        <w:rPr/>
      </w:pPr>
      <w:r>
        <w:rPr/>
      </w:r>
    </w:p>
    <w:p>
      <w:pPr>
        <w:pStyle w:val="Aaoeeu"/>
        <w:widowControl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  <w:t>Consigliere e volontaria presso associazione di volontariato ASA 97 (Associazione solidarietà AIDS 97)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both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smallCaps/>
                <w:lang w:val="it-IT"/>
              </w:rPr>
              <w:t>Buone capacità utilizzo pc (word, excel, power point, internet, motori di ricerca e outlook)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smallCaps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both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jc w:val="both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before="20" w:after="2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9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90"/>
      </w:tblGrid>
      <w:tr>
        <w:trPr/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99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TIONAL AND INTERNATIONAL CONGRESS ABSTRACT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isa Manzini</w:t>
            </w:r>
            <w:r>
              <w:rPr>
                <w:b/>
                <w:bCs/>
              </w:rPr>
              <w:t>,</w:t>
            </w:r>
            <w:r>
              <w:rPr>
                <w:bCs/>
              </w:rPr>
              <w:t xml:space="preserve"> Marianna Meschiari, </w:t>
            </w: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>, Luca Bisi, Vanni Borghi and Cristina Mussin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Effect of chemotherapy on immunereconstitution in patients with HIV infection and lymphoma”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Italian Conference on AIDS and Retroviruses Brescia Italy 20-22 June 2010 Poster session</w:t>
            </w:r>
            <w:r>
              <w:rPr>
                <w:bCs/>
                <w:lang w:val="en-GB"/>
              </w:rPr>
              <w:t>. Poster P033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57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>, Lisa Manzini, Luca Bisi, Marianna Meschiari, Vanni Borghi and Cristina Mussini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Atypical cutaneous  lympoproliferative  disorders and lack of immune response  in a patient with acute HIV infection”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Italian Conference on AIDS and Retroviruses Brescia Italy 20-22 June 2010 Poster session</w:t>
            </w:r>
            <w:r>
              <w:rPr>
                <w:bCs/>
                <w:lang w:val="en-GB"/>
              </w:rPr>
              <w:t>. Poster P 076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78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arianna Meschiari, Lisa Manzini, Chiara Stentarelli, Luca Bisi, </w:t>
            </w: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 xml:space="preserve"> and Cristina Mussini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Clinical and virological response to response to foscarnet in HIV patient with human herpes-virus type 8 disseminated infection”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Italian Conference on AIDS and Retroviruses Brescia Italy 20-22 June 2010 Poster session</w:t>
            </w:r>
            <w:r>
              <w:rPr>
                <w:bCs/>
                <w:lang w:val="en-GB"/>
              </w:rPr>
              <w:t>. Poster</w:t>
            </w:r>
            <w:r>
              <w:rPr>
                <w:color w:val="000000"/>
                <w:lang w:val="en-GB"/>
              </w:rPr>
              <w:t xml:space="preserve"> P 078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79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Luca Bisi, Lisa Manzini, Marianna Meschiari, </w:t>
            </w:r>
            <w:r>
              <w:rPr>
                <w:b/>
                <w:bCs/>
              </w:rPr>
              <w:t>Erica Franceschini</w:t>
            </w:r>
            <w:r>
              <w:rPr>
                <w:bCs/>
              </w:rPr>
              <w:t>, Vanni Borghi, Roberto Esposito, Cristina Mussini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Trend in the period 1998-2008 of primary HIV infection in the Modena Cohort”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Italian Conference on AIDS and Retroviruses (ICAR) Brescia Italy 20-22 June 2010 Poster session</w:t>
            </w:r>
            <w:r>
              <w:rPr>
                <w:bCs/>
                <w:lang w:val="en-GB"/>
              </w:rPr>
              <w:t>. Poster</w:t>
            </w:r>
            <w:r>
              <w:rPr>
                <w:color w:val="000000"/>
                <w:lang w:val="en-GB"/>
              </w:rPr>
              <w:t xml:space="preserve"> P 053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67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arianna Meschiari, </w:t>
            </w:r>
            <w:r>
              <w:rPr>
                <w:b/>
                <w:bCs/>
              </w:rPr>
              <w:t>Erica Franceschini,</w:t>
            </w:r>
            <w:r>
              <w:rPr>
                <w:bCs/>
              </w:rPr>
              <w:t xml:space="preserve"> Luca Bisi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Lisa Manzini, Roberto Esposito, Cristina Mussini and Vanni Borghi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“</w:t>
            </w:r>
            <w:r>
              <w:rPr>
                <w:bCs/>
                <w:lang w:val="en-GB"/>
              </w:rPr>
              <w:t>Immunoreconstitution among HIV patients treated with HAART and receiving anti-HCV treatment”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Italian Conference on AIDS and Retroviruses (ICAR) Brescia Italy 20-22 June 2010 Poster session</w:t>
            </w:r>
            <w:r>
              <w:rPr>
                <w:bCs/>
                <w:lang w:val="en-GB"/>
              </w:rPr>
              <w:t>. Poster</w:t>
            </w:r>
            <w:r>
              <w:rPr>
                <w:color w:val="000000"/>
                <w:lang w:val="en-GB"/>
              </w:rPr>
              <w:t xml:space="preserve"> P 087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fection 2010;38 (Suppl.I):82.</w:t>
            </w:r>
          </w:p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zini Lisa, </w:t>
            </w:r>
            <w:r>
              <w:rPr>
                <w:b/>
              </w:rPr>
              <w:t>Franceschini  Erica</w:t>
            </w:r>
            <w:r>
              <w:rPr/>
              <w:t>, Bisi Luca, Zona Stefano, Meschiari Marianna and Cristina Mussini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Use of Moxifloxacin as part of anti-tuberculous therapy in clinical practice”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0</w:t>
            </w:r>
          </w:p>
          <w:p>
            <w:pPr>
              <w:pStyle w:val="Normal"/>
              <w:jc w:val="both"/>
              <w:rPr/>
            </w:pPr>
            <w:r>
              <w:rPr/>
              <w:t>IX Congresso Nazionale della Società Italiana di Malattie Infettive e Tropicali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ome (Italy), November 24-27, 2010. Oral present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ection 2010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 xml:space="preserve">S. Cocchi, </w:t>
            </w:r>
            <w:r>
              <w:rPr>
                <w:rFonts w:eastAsia="MS Mincho;Arial Unicode MS"/>
                <w:b/>
                <w:lang w:eastAsia="ja-JP"/>
              </w:rPr>
              <w:t>E. Franceschini</w:t>
            </w:r>
            <w:r>
              <w:rPr>
                <w:rFonts w:eastAsia="MS Mincho;Arial Unicode MS"/>
                <w:lang w:eastAsia="ja-JP"/>
              </w:rPr>
              <w:t>, M. Meschiari, M. Codeluppi, F. Di Benedetto*, G.E. Gerunda*, R. Esposito, G. Guarald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“</w:t>
            </w:r>
            <w:r>
              <w:rPr>
                <w:rFonts w:eastAsia="MS Mincho;Arial Unicode MS"/>
                <w:bCs/>
                <w:lang w:eastAsia="ja-JP"/>
              </w:rPr>
              <w:t>Osteonecrosi asettica in pazienti con infezione da HIV sottoposti a trapianto di fegato: l’esperienza del centro di Moden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0</w:t>
            </w:r>
          </w:p>
          <w:p>
            <w:pPr>
              <w:pStyle w:val="Normal"/>
              <w:jc w:val="both"/>
              <w:rPr/>
            </w:pPr>
            <w:r>
              <w:rPr/>
              <w:t>IX Congresso Nazionale della Società Italiana di Malattie Infettive e Tropicali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ome (Italy), November 24-27, 2010. Poster session (n.167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ection 2010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</w:r>
          </w:p>
          <w:p>
            <w:pPr>
              <w:pStyle w:val="Normal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 Franceschini</w:t>
            </w:r>
            <w:r>
              <w:rPr>
                <w:rFonts w:eastAsia="MS Mincho;Arial Unicode MS"/>
                <w:lang w:eastAsia="ja-JP"/>
              </w:rPr>
              <w:t>, V. Borghi, M. Meschiari, C. Puzzolante, C. Lazzaretti, G. Guaraldi, C. 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  <w:t>“</w:t>
            </w:r>
            <w:r>
              <w:rPr>
                <w:rFonts w:eastAsia="MS Mincho;Arial Unicode MS"/>
                <w:bCs/>
                <w:lang w:val="en-GB" w:eastAsia="ja-JP"/>
              </w:rPr>
              <w:t>Late presentation in the Modena Cohort: are homosexuals stopping testing for HIV?”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bCs/>
                <w:lang w:val="en-GB" w:eastAsia="ja-JP"/>
              </w:rPr>
            </w:pPr>
            <w:r>
              <w:rPr>
                <w:rFonts w:eastAsia="MS Mincho;Arial Unicode MS"/>
                <w:bCs/>
                <w:lang w:val="en-GB" w:eastAsia="ja-JP"/>
              </w:rPr>
              <w:t>Italian Conference on AIDS and Retrovirus (ICAR) Napoli (Italy) June 10-12, 2012 Oral presentation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C.Venturelli, F.ferrari, A.Bedini, M.Codeluppi, F.Rumpianes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“</w:t>
            </w:r>
            <w:r>
              <w:rPr>
                <w:rFonts w:eastAsia="MS Mincho;Arial Unicode MS"/>
                <w:lang w:val="en-US" w:eastAsia="ja-JP"/>
              </w:rPr>
              <w:t>Epidemiology and outcomes of antibiotic-resistnt patterns of bloodstream infections in HIV patients; an eight-year single centre study”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European Congress of Clinical Microbiology and Infectious Diseases (ECCMID) Berlin, Germany 27-30 April 2013, ePoster eP82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 xml:space="preserve">S.Zona, C.Venturelli, </w:t>
            </w: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M.Codeluppi, V.Borghi, F.Rumpianesi, C.Mussini, M.Girardis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“</w:t>
            </w:r>
            <w:r>
              <w:rPr>
                <w:rFonts w:eastAsia="MS Mincho;Arial Unicode MS"/>
                <w:lang w:val="en-US" w:eastAsia="ja-JP"/>
              </w:rPr>
              <w:t>Impact of multidrug-resistant, extensively drug-resistant and pandrug-resistant bacteria on mortality in bloodstream infections: a retrospective single centre study”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European Congress of Clinical Microbiology and Infectious Diseases (ECCMID) Berlin, Germany 27-30 April 2013, oral communication O341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C.Lazzaretti, C.Venturelli, F.Rumpianes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Epidemiologia e profili di antibioticoresistenza delle batteriemie nei pazienti HIV-positivi; studio monocentrico della durata di 9 anni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/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Milan (Italy), October 27-30, 2013. Poster session (n.31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C.Lazzaretti, V.Borghi, G.Guarald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Pazienti sieropositivi persi al follow-up: fattori di rischio nella coorte di Moden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/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lang w:val="en-US"/>
              </w:rPr>
              <w:t>Milan (Italy), Octob</w:t>
            </w:r>
            <w:r>
              <w:rPr>
                <w:lang w:val="en-GB"/>
              </w:rPr>
              <w:t>er 27-30, 2013. Poster session (n.278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C.Lazzaretti, S.Zona, V.Borghi, G.Guarald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Pazienti sieropositivi persi al follow-up: utilità della survey telefonic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/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lang w:val="en-US"/>
              </w:rPr>
              <w:t>Milan (Italy), October 27-30, 2013. Oral comunica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>E.Salsi,</w:t>
            </w:r>
            <w:r>
              <w:rPr>
                <w:rFonts w:eastAsia="MS Mincho;Arial Unicode MS"/>
                <w:b/>
                <w:lang w:eastAsia="ja-JP"/>
              </w:rPr>
              <w:t xml:space="preserve"> E.Franceschini</w:t>
            </w:r>
            <w:r>
              <w:rPr>
                <w:rFonts w:eastAsia="MS Mincho;Arial Unicode MS"/>
                <w:lang w:eastAsia="ja-JP"/>
              </w:rPr>
              <w:t>, S.Zona, M.Menozzi, A.Fabio, V.Borghi, F.Rumpianesi, C.Mussini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Tollerabilità ed efficacia della Moxifloxacina nel trattamento della tubercolosi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/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lang w:val="en-US"/>
              </w:rPr>
              <w:t>Milan (Italy), Octob</w:t>
            </w:r>
            <w:r>
              <w:rPr>
                <w:lang w:val="en-GB"/>
              </w:rPr>
              <w:t>er 27-30, 2013. Poster session (n.15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 xml:space="preserve">C.Salvadori, </w:t>
            </w: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L.Attard, G.Martelli, E.Magistrelli, W.Gennari, G.Verucchi, C.Mussini, P.Viale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>“</w:t>
            </w:r>
            <w:r>
              <w:rPr>
                <w:rFonts w:eastAsia="MS Mincho;Arial Unicode MS"/>
                <w:lang w:eastAsia="ja-JP"/>
              </w:rPr>
              <w:t>Incremento dell’incidenza di leishmaniosi viscerale in un’area a bassa endemi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3</w:t>
            </w:r>
          </w:p>
          <w:p>
            <w:pPr>
              <w:pStyle w:val="Normal"/>
              <w:jc w:val="both"/>
              <w:rPr/>
            </w:pPr>
            <w:r>
              <w:rPr/>
              <w:t>X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lang w:val="en-US"/>
              </w:rPr>
              <w:t>Milan (Italy), Octob</w:t>
            </w:r>
            <w:r>
              <w:rPr>
                <w:lang w:val="en-GB"/>
              </w:rPr>
              <w:t>er 27-30, 2013. Poster session (n.272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 xml:space="preserve">A.Bedini, C.Puzzolante, M.Meschiari, S.Zona, </w:t>
            </w: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M.Menozzi, M.Codeluppi, G.Orlando, F.Carli, C.Mussini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“</w:t>
            </w:r>
            <w:r>
              <w:rPr>
                <w:rFonts w:eastAsia="MS Mincho;Arial Unicode MS"/>
                <w:lang w:val="en-US" w:eastAsia="ja-JP"/>
              </w:rPr>
              <w:t xml:space="preserve">Infectious spondylodiscitis: a 3-year experience at the University Hospital of Modena, Italy” 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European Congress of Clinical Microbiology and Infectious Diseases (ECCMID) Barcelona, Spain 10-13 May 2014, Poster P182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b/>
                <w:lang w:eastAsia="ja-JP"/>
              </w:rPr>
              <w:t>E.Franceschini</w:t>
            </w:r>
            <w:r>
              <w:rPr>
                <w:rFonts w:eastAsia="MS Mincho;Arial Unicode MS"/>
                <w:lang w:eastAsia="ja-JP"/>
              </w:rPr>
              <w:t>, S.Zona, M.Menozzi, C.Lazzaretti,  J.Plessi, C.Venturelli, R.Ballarin, M.Codeluppi, G.Guaraldi, F.Di Benedetto, C.Mussini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Arial Unicode MS"/>
                <w:lang w:eastAsia="ja-JP"/>
              </w:rPr>
              <w:t>“</w:t>
            </w:r>
            <w:r>
              <w:rPr/>
              <w:t>Pazienti sottoposti a trapianto di fegato colonizzati da batteri MDR nel pre- o nel post-trapianto: outcome clinico</w:t>
            </w:r>
            <w:r>
              <w:rPr>
                <w:rFonts w:eastAsia="MS Mincho;Arial Unicode MS"/>
                <w:lang w:eastAsia="ja-JP"/>
              </w:rPr>
              <w:t>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MIT 2014</w:t>
            </w:r>
          </w:p>
          <w:p>
            <w:pPr>
              <w:pStyle w:val="Normal"/>
              <w:jc w:val="both"/>
              <w:rPr/>
            </w:pPr>
            <w:r>
              <w:rPr/>
              <w:t>XIII Congresso Nazionale della Società Italiana di Malattie Infettive e Tropicali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lang w:val="en-US"/>
              </w:rPr>
              <w:t>Genoa (Italy), October 26-29, 2014. Oral communication CO029</w:t>
            </w:r>
          </w:p>
          <w:p>
            <w:pPr>
              <w:pStyle w:val="Normal"/>
              <w:widowControl/>
              <w:autoSpaceDE w:val="false"/>
              <w:rPr>
                <w:rFonts w:eastAsia="MS Mincho;Arial Unicode MS"/>
                <w:lang w:eastAsia="ja-JP"/>
              </w:rPr>
            </w:pPr>
            <w:r>
              <w:rPr/>
              <w:t>Abstract vincitore del premio Dante Bassetti Terapia Antibioti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9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90"/>
      </w:tblGrid>
      <w:tr>
        <w:trPr/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99" w:hanging="0"/>
              <w:jc w:val="center"/>
              <w:rPr/>
            </w:pPr>
            <w:r>
              <w:rPr/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CIENTIFIC PUBBLICATION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i w:val="false"/>
                  <w:iCs/>
                </w:rPr>
                <w:t>Cocchi S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4">
              <w:r>
                <w:rPr>
                  <w:rStyle w:val="InternetLink"/>
                  <w:b/>
                  <w:i w:val="false"/>
                  <w:iCs/>
                </w:rPr>
                <w:t>Franceschini E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5">
              <w:r>
                <w:rPr>
                  <w:rStyle w:val="InternetLink"/>
                  <w:i w:val="false"/>
                  <w:iCs/>
                </w:rPr>
                <w:t>Meschiari M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6">
              <w:r>
                <w:rPr>
                  <w:rStyle w:val="InternetLink"/>
                  <w:i w:val="false"/>
                  <w:iCs/>
                </w:rPr>
                <w:t>Codeluppi M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7">
              <w:r>
                <w:rPr>
                  <w:rStyle w:val="InternetLink"/>
                  <w:i w:val="false"/>
                  <w:iCs/>
                </w:rPr>
                <w:t>Rompianesi G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8">
              <w:r>
                <w:rPr>
                  <w:rStyle w:val="InternetLink"/>
                  <w:i w:val="false"/>
                  <w:iCs/>
                </w:rPr>
                <w:t>Di Benedetto F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9">
              <w:r>
                <w:rPr>
                  <w:rStyle w:val="InternetLink"/>
                  <w:i w:val="false"/>
                  <w:iCs/>
                </w:rPr>
                <w:t>Gerunda GE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10">
              <w:r>
                <w:rPr>
                  <w:rStyle w:val="InternetLink"/>
                  <w:i w:val="false"/>
                  <w:iCs/>
                </w:rPr>
                <w:t>Mussini C</w:t>
              </w:r>
            </w:hyperlink>
            <w:r>
              <w:rPr>
                <w:rStyle w:val="Emphasis"/>
                <w:i w:val="false"/>
              </w:rPr>
              <w:t xml:space="preserve">, </w:t>
            </w:r>
            <w:hyperlink r:id="rId11">
              <w:r>
                <w:rPr>
                  <w:rStyle w:val="InternetLink"/>
                  <w:i w:val="false"/>
                  <w:iCs/>
                </w:rPr>
                <w:t>Guaraldi G</w:t>
              </w:r>
            </w:hyperlink>
            <w:r>
              <w:rPr>
                <w:rStyle w:val="Emphasis"/>
                <w:i w:val="false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lang w:val="en-GB"/>
              </w:rPr>
              <w:t>“</w:t>
            </w:r>
            <w:r>
              <w:rPr>
                <w:rStyle w:val="Emphasis"/>
                <w:i w:val="false"/>
                <w:lang w:val="en-GB"/>
              </w:rPr>
              <w:t xml:space="preserve">Aseptic Osteonecrosis: A Newly Diagnosed Complication in HIV-Infected Patients Undergoing Liver Transplantation”. </w:t>
            </w:r>
            <w:hyperlink r:id="rId12">
              <w:r>
                <w:rPr>
                  <w:rStyle w:val="InternetLink"/>
                  <w:i/>
                  <w:i/>
                  <w:iCs/>
                  <w:lang w:val="en-GB"/>
                </w:rPr>
                <w:t>Transplantation.</w:t>
              </w:r>
            </w:hyperlink>
            <w:r>
              <w:rPr>
                <w:rStyle w:val="Emphasis"/>
                <w:i w:val="false"/>
                <w:lang w:val="en-GB"/>
              </w:rPr>
              <w:t xml:space="preserve"> 2012 Aug 15;94(3):e20-1.</w:t>
            </w:r>
          </w:p>
          <w:p>
            <w:pPr>
              <w:pStyle w:val="Aaoeeu"/>
              <w:widowControl/>
              <w:rPr>
                <w:rStyle w:val="Emphasis"/>
                <w:i w:val="false"/>
                <w:i w:val="false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lineRule="auto" w:line="276"/>
        <w:rPr>
          <w:lang w:val="it-IT"/>
        </w:rPr>
      </w:pPr>
      <w:r>
        <w:rPr>
          <w:lang w:val="it-IT"/>
        </w:rPr>
        <w:t>Dichiaro che le informazioni riportate nel presente Curriculum Vitae sono esatte e veritiere.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jc w:val="right"/>
        <w:rPr>
          <w:lang w:val="it-IT"/>
        </w:rPr>
      </w:pPr>
      <w:r>
        <w:rPr>
          <w:lang w:val="it-IT"/>
        </w:rPr>
      </w:r>
    </w:p>
    <w:sectPr>
      <w:footerReference w:type="default" r:id="rId1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6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ranceschini, Er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120"/>
      <w:outlineLvl w:val="0"/>
    </w:pPr>
    <w:rPr>
      <w:b/>
      <w:bCs/>
      <w:color w:val="000000"/>
      <w:kern w:val="2"/>
      <w:sz w:val="33"/>
      <w:szCs w:val="33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308" w:after="154"/>
      <w:outlineLvl w:val="2"/>
    </w:pPr>
    <w:rPr>
      <w:b/>
      <w:bCs/>
      <w:color w:val="724128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eastAsia="ko-KR"/>
    </w:rPr>
  </w:style>
  <w:style w:type="character" w:styleId="CarattereCarattere2">
    <w:name w:val=" Carattere Carattere2"/>
    <w:qFormat/>
    <w:rPr>
      <w:b/>
      <w:bCs/>
      <w:color w:val="000000"/>
      <w:kern w:val="2"/>
      <w:sz w:val="33"/>
      <w:szCs w:val="33"/>
    </w:rPr>
  </w:style>
  <w:style w:type="character" w:styleId="CarattereCarattere1">
    <w:name w:val=" Carattere Carattere1"/>
    <w:qFormat/>
    <w:rPr>
      <w:b/>
      <w:bCs/>
      <w:color w:val="724128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autoSpaceDE w:val="false"/>
      <w:spacing w:lineRule="atLeast" w:line="240"/>
    </w:pPr>
    <w:rPr>
      <w:rFonts w:ascii="Arial" w:hAnsi="Arial" w:cs="Arial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LevelAssessmentCode">
    <w:name w:val="Level Assessment - Code"/>
    <w:basedOn w:val="Normal"/>
    <w:next w:val="LevelAssessmentDescription"/>
    <w:qFormat/>
    <w:pPr>
      <w:widowControl/>
      <w:suppressAutoHyphens w:val="true"/>
      <w:ind w:left="28" w:hanging="0"/>
      <w:jc w:val="center"/>
    </w:pPr>
    <w:rPr>
      <w:rFonts w:ascii="Arial Narrow" w:hAnsi="Arial Narrow" w:cs="Arial Narrow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widowControl/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Normal">
    <w:name w:val="CV Normal"/>
    <w:basedOn w:val="Normal"/>
    <w:qFormat/>
    <w:pPr>
      <w:widowControl/>
      <w:suppressAutoHyphens w:val="true"/>
      <w:ind w:left="113" w:right="113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?term=Cocchi S%5BAuthor%5D&amp;cauthor=true&amp;cauthor_uid=22872296" TargetMode="External"/><Relationship Id="rId4" Type="http://schemas.openxmlformats.org/officeDocument/2006/relationships/hyperlink" Target="http://www.ncbi.nlm.nih.gov/pubmed?term=Franceschini E%5BAuthor%5D&amp;cauthor=true&amp;cauthor_uid=22872296" TargetMode="External"/><Relationship Id="rId5" Type="http://schemas.openxmlformats.org/officeDocument/2006/relationships/hyperlink" Target="http://www.ncbi.nlm.nih.gov/pubmed?term=Meschiari M%5BAuthor%5D&amp;cauthor=true&amp;cauthor_uid=22872296" TargetMode="External"/><Relationship Id="rId6" Type="http://schemas.openxmlformats.org/officeDocument/2006/relationships/hyperlink" Target="http://www.ncbi.nlm.nih.gov/pubmed?term=Codeluppi M%5BAuthor%5D&amp;cauthor=true&amp;cauthor_uid=22872296" TargetMode="External"/><Relationship Id="rId7" Type="http://schemas.openxmlformats.org/officeDocument/2006/relationships/hyperlink" Target="http://www.ncbi.nlm.nih.gov/pubmed?term=Rompianesi G%5BAuthor%5D&amp;cauthor=true&amp;cauthor_uid=22872296" TargetMode="External"/><Relationship Id="rId8" Type="http://schemas.openxmlformats.org/officeDocument/2006/relationships/hyperlink" Target="http://www.ncbi.nlm.nih.gov/pubmed?term=Di Benedetto F%5BAuthor%5D&amp;cauthor=true&amp;cauthor_uid=22872296" TargetMode="External"/><Relationship Id="rId9" Type="http://schemas.openxmlformats.org/officeDocument/2006/relationships/hyperlink" Target="http://www.ncbi.nlm.nih.gov/pubmed?term=Gerunda GE%5BAuthor%5D&amp;cauthor=true&amp;cauthor_uid=22872296" TargetMode="External"/><Relationship Id="rId10" Type="http://schemas.openxmlformats.org/officeDocument/2006/relationships/hyperlink" Target="http://www.ncbi.nlm.nih.gov/pubmed?term=Mussini C%5BAuthor%5D&amp;cauthor=true&amp;cauthor_uid=22872296" TargetMode="External"/><Relationship Id="rId11" Type="http://schemas.openxmlformats.org/officeDocument/2006/relationships/hyperlink" Target="http://www.ncbi.nlm.nih.gov/pubmed?term=Guaraldi G%5BAuthor%5D&amp;cauthor=true&amp;cauthor_uid=22872296" TargetMode="External"/><Relationship Id="rId12" Type="http://schemas.openxmlformats.org/officeDocument/2006/relationships/hyperlink" Target="http://www.ncbi.nlm.nih.gov/pubmed/22872296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2-07-21T16:40:00Z</cp:lastPrinted>
  <dcterms:modified xsi:type="dcterms:W3CDTF">2016-02-02T13:06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