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77465</wp:posOffset>
                </wp:positionH>
                <wp:positionV relativeFrom="page">
                  <wp:posOffset>5130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0.4pt" to="203.65pt,82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Norma Malavasi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 xml:space="preserve">25/07/1977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2007 a 2013 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Da 2007 al 2013: Titolare di contratto libero-professionale   presso il dipartimento di Oncologia-Ematologia per attività assistenziale  presso la struttura di “Osservazione Breve onco-ematologica” e presso l’ambulatorio “Urgenze onco-ematologiche”.</w:t>
            </w:r>
          </w:p>
          <w:p>
            <w:pPr>
              <w:pStyle w:val="Normal"/>
              <w:rPr/>
            </w:pPr>
            <w:r>
              <w:rPr/>
              <w:t xml:space="preserve">Dal 1° Dicembre 2007 al 30 Novembre 2009  titolare di assegno di ricerca dal titolo” Biomarcatori di risposta alle terapie molecolari nei tumori gastroenterici “ presso il Dipartimento di Oncologia ed Ematologia dell’Università, bandita con Decreto del 14.11.2007, n°674. </w:t>
            </w:r>
          </w:p>
          <w:p>
            <w:pPr>
              <w:pStyle w:val="Normal"/>
              <w:rPr/>
            </w:pPr>
            <w:r>
              <w:rPr/>
              <w:t xml:space="preserve">Dal 2007 al 2009 attività clinica assistenziale presso Day Hospital Oncologico per la gestione dei pazienti in trattamento chemioterapico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el 2004 attività di sostituzione medici di famiglia. </w:t>
            </w:r>
          </w:p>
          <w:p>
            <w:pPr>
              <w:pStyle w:val="Normal"/>
              <w:rPr/>
            </w:pPr>
            <w:r>
              <w:rPr/>
              <w:t xml:space="preserve">Dal  2002 al  2004 servizio come medico frequentatore presso l’Hospice del Centro Oncologico Modenes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r Giuseppe Longo , Policlinico di Modena, Dipartimento Oncologia ed Ematologi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Oncologica, azienda ospedaliera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ospedaliero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assistenziale in reparto di degenza su pazienti onco-ematologici, attività di gestione dei casi urgenti in ambito ematologico ed oncologico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7: Specializzazione in Oncologia Medica (110/110)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2003: Laurea in Medicina e Chirurgia  (110/110) ed </w:t>
            </w:r>
            <w:r>
              <w:rPr/>
              <w:t xml:space="preserve">abilitazione professionale con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scrizione all’Ordine Provinciale dei Medici Chirurghi di Modena nel Gennaio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04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6: Maturità scientifica (60/60) conseguita presso Liceo Scientifico M. Fanti di Carp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Oncologia Medica dell’Università di Modena e Reggio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milia. </w:t>
            </w:r>
          </w:p>
        </w:tc>
      </w:tr>
      <w:tr>
        <w:trPr>
          <w:trHeight w:val="99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</w:t>
            </w:r>
            <w:r>
              <w:rPr>
                <w:rFonts w:cs="Arial Narrow" w:ascii="Arial Narrow" w:hAnsi="Arial Narrow"/>
                <w:i/>
              </w:rPr>
              <w:t xml:space="preserve">Tesi di Laurea: “ </w:t>
            </w:r>
            <w:r>
              <w:rPr/>
              <w:t xml:space="preserve">Hospice Ospedaliero di Modena: prime esperienze”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</w:t>
            </w:r>
            <w:r>
              <w:rPr>
                <w:rFonts w:cs="Arial Narrow" w:ascii="Arial Narrow" w:hAnsi="Arial Narrow"/>
                <w:i/>
              </w:rPr>
              <w:t>Tesi di specializzazione: “</w:t>
            </w:r>
            <w:r>
              <w:rPr/>
              <w:t xml:space="preserve">“Studio  di fase II con Cetuximab seguito da Cetuximab,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radioterapia e 5FU nel trattamento dei carcinomi rettali operabili localmente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vanzati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ncologo Medic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taliana 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Inglese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; frances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Buona </w:t>
            </w:r>
            <w:r>
              <w:rPr>
                <w:rFonts w:cs="Arial Narrow" w:ascii="Arial Narrow" w:hAnsi="Arial Narrow"/>
                <w:lang w:val="it-IT"/>
              </w:rPr>
              <w:t xml:space="preserve"> ] buon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a  ] elementar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a . ] elementar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Tutto quello che riguarda l’attività  medica inerente </w:t>
            </w:r>
            <w:r>
              <w:rPr>
                <w:rFonts w:cs="Arial Narrow" w:ascii="Arial Narrow" w:hAnsi="Arial Narrow"/>
                <w:lang w:val="it-IT"/>
              </w:rPr>
              <w:t xml:space="preserve">l’assistenza dei pazienti in diverse fasi di malattia, delle complicanze, delle terapie somministrate;  gestione della comunicazione con i familiari.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170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            </w:t>
            </w:r>
            <w:r>
              <w:rPr/>
              <w:t xml:space="preserve"> </w:t>
            </w:r>
            <w:r>
              <w:rPr/>
              <w:t>Partecipazioni a corsi e convegni in qualità di relatric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         </w:t>
            </w:r>
            <w:r>
              <w:rPr/>
              <w:t>-Gist e Net 2009: nuovi protocolli clinici nella terapia medica dei NETs e GIS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Modena 12 Febbraio 2009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Studio PROMID,  Rete Oncologica Provinciale, Modena 22 Ottobre 2009 </w:t>
            </w:r>
          </w:p>
          <w:p>
            <w:pPr>
              <w:pStyle w:val="Heade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</w:rPr>
              <w:t xml:space="preserve">                  </w:t>
            </w:r>
            <w:r>
              <w:rPr>
                <w:rFonts w:cs="Arial Narrow" w:ascii="Arial Narrow" w:hAnsi="Arial Narrow"/>
                <w:smallCaps/>
              </w:rPr>
              <w:t>-Co-Investigator e data management in</w:t>
            </w:r>
            <w:r>
              <w:rPr>
                <w:szCs w:val="24"/>
              </w:rPr>
              <w:t xml:space="preserve"> studi clinici spontanei e sponsorizzati;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stesura, parte clinica e  gestione dei dati dei protocolli spontane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- Autrice e co-autrice di 10 lavori in esteso e almeno 40 abtracts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in mat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Cs w:val="24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-  Utilizzo del programma informatico relativo alla compilazione delle cartelle 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cliniche informatizzate; utilizzo elementare dell’ecografo  per  manovre   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invasiv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Manovre invasive richieste per l’attività assistenziale dei pazienti oncologici; toracentesi, paracentesi. 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