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96515</wp:posOffset>
                </wp:positionH>
                <wp:positionV relativeFrom="page">
                  <wp:posOffset>551180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43.4pt" to="205.15pt,82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/>
              </w:rPr>
              <w:t>FABIO FORGHIERI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4"/>
                <w:lang w:val="it-IT"/>
              </w:rPr>
              <w:t>Via marconi 5, 41043 Formigine (MO)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  <w:t>059-571099; 347-4211653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  <w:t>059-4222386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  <w:t>fabio.forghieri@unimore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740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ab/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2/10/1979</w:t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gennaio 2012 assegnista di ricerca in Ematologia (MED/15), Università di Modena e Reggio Emilia, con integrazione assistenziale presso l’Unità operativa di Ematologia dell’Azienda ospedaliero-universitaria Policlinico di Modena, diretta dal Prof. Mario Luppi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ipartimento di Scienze Mediche e Chirurgiche Materno-infantili e dell’Adulto. Università degli Studi di Modena e Reggio Emilia. Azienda ospedaliero-universitaria Policlinico di Modena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Unità operativa di Ematologia, Dipartimento di Scienze Mediche e Chirurgiche Materno-infantili e dell’Adulto. Università degli Studi di Modena e Reggio Emilia. Azienda ospedaliero-universitaria Policlinico di Modena. </w:t>
            </w:r>
            <w:r>
              <w:rPr>
                <w:i w:val="false"/>
                <w:sz w:val="20"/>
              </w:rPr>
              <w:t>Via del Pozzo 71, 41100 Modena, Ita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VNormal"/>
              <w:rPr/>
            </w:pPr>
            <w:r>
              <w:rPr/>
              <w:t>Medico Ematologo. Attività sanitaria e di ricerca biologica applicata alla clinica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SmallGap"/>
              <w:snapToGrid w:val="false"/>
              <w:spacing w:before="20" w:after="20"/>
              <w:rPr/>
            </w:pPr>
            <w:r>
              <w:rPr>
                <w:b/>
                <w:i/>
                <w:sz w:val="20"/>
              </w:rPr>
              <w:t>•</w:t>
            </w:r>
            <w:r>
              <w:rPr>
                <w:rFonts w:eastAsia="Arial Narrow"/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CVHeading2FirstLine"/>
              <w:snapToGrid w:val="false"/>
              <w:spacing w:before="20" w:after="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Contenutotabella"/>
              <w:jc w:val="center"/>
              <w:rPr/>
            </w:pPr>
            <w:r>
              <w:rPr/>
              <w:t>Attività clinica assistenziale quotidiana ai pazienti presso la Degenza di Ematologia e attività di ricerca presso il Laboratorio di Ematologia sperimentale dell’Azienda ospedaliero-universitaria Policlinico di Modena.</w:t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VNormal"/>
              <w:rPr/>
            </w:pPr>
            <w:r>
              <w:rPr/>
              <w:t>A marzo 2012 conseguimento del titolo di Dottore di ricerca in Medicina molecolare e rigenerativa dell’Università degli Studi di Modena e Reggio Emilia.</w:t>
            </w:r>
          </w:p>
          <w:p>
            <w:pPr>
              <w:pStyle w:val="CVNormal"/>
              <w:rPr/>
            </w:pPr>
            <w:r>
              <w:rPr>
                <w:bCs/>
              </w:rPr>
              <w:t xml:space="preserve">A novembre 2008 conseguimento del Diploma di Specializzazione in Ematologia clinica e sperimentale </w:t>
            </w:r>
            <w:r>
              <w:rPr/>
              <w:t>dell’Università degli Studi di Modena e Reggio Emilia.</w:t>
            </w:r>
          </w:p>
          <w:p>
            <w:pPr>
              <w:pStyle w:val="CVNormal"/>
              <w:rPr/>
            </w:pPr>
            <w:r>
              <w:rPr/>
              <w:t>A luglio 2004 conseguimento della Laurea Magistrale in Medicina e Chirurgia presso la Facoltà di Medicina e Chirurgia dell’Università degli Studi di Modena e Reggio Emilia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 luglio 1998 conseguimento del Diploma di Maturità scientifica presso il Liceo Scientifico statale Wiligelmo di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Gestione di pazienti affetti da patologia ematologica. Attività clinica-assistenziale e di ricerca biologica applicata alla clinica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edico chirurgo, specialista in Ematologia, Dottore di ricerca in Medicina Molecolare e Rigenerativ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920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]</w:t>
              <w:tab/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AVORO in EQUIPE MULTIDISCIPLINAR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Lavoro in equipe e coordinamento delle attività assistenziali di colleghi e specializzandi, di biologi e degli infermier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lang w:val="it-IT"/>
              </w:rPr>
              <w:t>Manovre invasive sul paziente, strettamente correlate all’attività clinica quotidiana (mieloaspirato, biopsia osteomidollare, rachicentesi, paracentesi, emogasanalisi arteriosa, striscio di sangue periferic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335" w:leader="none"/>
              </w:tabs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ab/>
              <w:t>PATENTE DI GUIDA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Modena, 28/10/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irma: Dott. Fabio Forghieri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Forghieri Fabio]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VHeading2FirstLine">
    <w:name w:val="CV Heading 2 - First Line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cs="Arial Narrow"/>
      <w:sz w:val="22"/>
    </w:rPr>
  </w:style>
  <w:style w:type="paragraph" w:styleId="SmallGap">
    <w:name w:val="Small Gap"/>
    <w:basedOn w:val="Normal"/>
    <w:next w:val="Normal"/>
    <w:qFormat/>
    <w:pPr>
      <w:widowControl/>
    </w:pPr>
    <w:rPr>
      <w:rFonts w:ascii="Arial Narrow" w:hAnsi="Arial Narrow" w:cs="Arial Narrow"/>
      <w:sz w:val="10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1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3-10-29T07:19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