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Titolo Studio</w:t>
      </w:r>
    </w:p>
    <w:p>
      <w:pPr>
        <w:pStyle w:val="Default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motore: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Responsabile dello Studio: S.C. ______________________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sz w:val="28"/>
          <w:szCs w:val="28"/>
        </w:rPr>
        <w:t>FOGLIO INFORMATIVO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Gentile Signora/e,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 è stato chiesto di partecipare a questo studio, promosso da ______________________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o studio “______________________” ha carattere osservazionale, cioè non comporta ulteriori indagini strumentali o di laboratorio, rispetto a quelle eseguite nella pratica clinica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>Indicare il background dello studio brevemente e quali sono gli obiettivi che ci si pone.</w:t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può decidere in piena autonomia se partecipare a questo Studio; può anche discuterne con il Suo medico di famiglia o con altre persone. Se qualcosa non Le è chiaro, è libero di chiedere tutte le informazioni necessarie al Medico che Le ha proposto questo Studio ed i cui riferimenti sono in calce a questa informativa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se di partecipare, il Medico Le chiederà di sottoscrivere un Modulo per confermare che ha letto e capito tutti gli aspetti dello Studio e che desidera parteciparvi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riceverà una copia del modulo firmato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osa accadrà se decido di partecipa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  <w:i/>
          <w:color w:val="FF0000"/>
        </w:rPr>
        <w:t>Specificare cosa verrà chiesto al paziente di fare, nella maniera più semplice e dettagliata possibile</w:t>
      </w:r>
      <w:r>
        <w:rPr>
          <w:rFonts w:cs="Arial" w:ascii="Calibri" w:hAnsi="Calibri"/>
          <w:color w:val="FF0000"/>
        </w:rPr>
        <w:t>.</w:t>
      </w:r>
    </w:p>
    <w:p>
      <w:pPr>
        <w:pStyle w:val="Default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osa accadrà se decido di non partecipa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se di non partecipare allo studio non ci sarà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Potrò uscire dall’indagine in qualsiasi momento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ha facoltà di interrompere la Sua partecipazione allo Studio in qualsiasi momento, senza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Quali benefici potrò ottene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partecipazione a questa indagine osservazionale non comporta benefici diretti alla Sua persona. Partecipando a questo Studio Lei contribuirà comunque a migliorare le nostre conoscenze in merito 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Quali sono i risch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Non ci sono rischi specifici associati alla partecipazione a questo Studio. Non è previsto l’uso di nessun farmaco sperimentale. Sarà comunque informato tempestivamente qualora divengano disponibili informazioni che possano influenzare la Sua volontà di continuare la partecipazione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I miei dati resteranno anonim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e le informazioni connesse alla Sua partecipazione al presente Studio saranno trattate in modo strettamente riservato in conformità alle norme di Buona Pratica Clinica (D.Lgs.  211/2003), nonché a quelle relative alla protezione e al trattamento dei dati personali, ai sensi del Regolamento Europeo n. 679/2016, c.d. GDPR, e della normativa italiana attualmente in vigore in materia di Privacy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 dati personali saranno associati a un codice, dal quale sarà impossibile risalire alla sua identità: solo il medico sperimentatore potrà collegare il codice al Suo nominativo.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Il medico sperimentatore che La seguirà nello Studio, gli incaricati addetti al monitoraggio dello studio e le Autorità Regolatorie potranno avere accesso ai Suoi dati personali, nel rispetto e con le limitazioni previste dal Regolamento Europeo n. 679/2016, dal D.Lgs. 196/2003, come modificato dal D.Lgs. 101/2018, e dalle Linee Guida del Garante per la protezione dei dati personali (delibera n. 52 del 24/07/2008 e successive modifiche e integrazioni). Il personale addetto allo Studio è comunque obbligato a mantenere, in ogni caso, la riservatezza di tali informazioni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Le chiediamo di fare riferimento alla Nota Informativa al trattamento dei dati personali, che Le verrà consegnata insieme al presente Foglio Informativo, per prendere piena visione dei Suoi diritti in materia.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opertura Assicurativa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>Trattandosi di uno studio osservazionale che comporta la mera raccolta e analisi di dati, non è prevista una copertura assicurativa.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ome verranno utilizzati i risultati dell’indagin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i i suoi dati saranno raccolti dal medico sperimentatore e nessuno, ad eccezione dei soggetti autorizzati come sopra specificati, potrà risalire alla Sua identità. </w:t>
      </w:r>
    </w:p>
    <w:p>
      <w:pPr>
        <w:pStyle w:val="Default"/>
        <w:jc w:val="both"/>
        <w:rPr/>
      </w:pPr>
      <w:r>
        <w:rPr>
          <w:rFonts w:cs="Arial" w:ascii="Calibri" w:hAnsi="Calibri"/>
          <w:sz w:val="23"/>
          <w:szCs w:val="23"/>
        </w:rPr>
        <w:t xml:space="preserve">I risultati di questo Studio potrebbero essere divulgati e/o pubblicati su una rivista scientifica. La Sua identità non sarà comunque mai resa nota. </w:t>
      </w:r>
    </w:p>
    <w:p>
      <w:pPr>
        <w:pStyle w:val="Default"/>
        <w:jc w:val="both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hi posso contattare per ulteriori informazion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</w:rPr>
        <w:t xml:space="preserve">Per eventuali domande o se desidera ulteriori informazioni, non esiti a rivolgersi al medico sperimentatore responsabile dello studio _______ e/o che le ha proposto la partecipazione a questo studio osservazionale. </w:t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  <w:i/>
          <w:iCs/>
          <w:sz w:val="23"/>
          <w:szCs w:val="23"/>
        </w:rPr>
        <w:t xml:space="preserve">Dr. ________________________  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Tel.: _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E-mail:  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Le ricordiamo che, al termine dello studio, potrà chiedere al medico sperimentatore di prendere visione dei risultati dell’indagine effettuata grazie al Suo contributo.</w:t>
      </w:r>
    </w:p>
    <w:p>
      <w:pPr>
        <w:pStyle w:val="Default"/>
        <w:jc w:val="both"/>
        <w:rPr>
          <w:rFonts w:ascii="Calibri" w:hAnsi="Calibri" w:cs="Arial"/>
          <w:bCs/>
          <w:iCs/>
          <w:sz w:val="23"/>
          <w:szCs w:val="23"/>
          <w:u w:val="single"/>
        </w:rPr>
      </w:pPr>
      <w:r>
        <w:rPr>
          <w:rFonts w:cs="Arial" w:ascii="Calibri" w:hAnsi="Calibri"/>
          <w:bCs/>
          <w:iCs/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Questo studio e la relativa documentazione sono stati approvati dal C.E. Area Vasta Emilia Nor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e n. _____ del _____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 Carta Intestata del Centro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07:00Z</dcterms:created>
  <dc:creator>Paoli Maria Francesca</dc:creator>
  <dc:description/>
  <cp:keywords/>
  <dc:language>en-US</dc:language>
  <cp:lastModifiedBy>Daniele D'Avella</cp:lastModifiedBy>
  <dcterms:modified xsi:type="dcterms:W3CDTF">2023-06-16T10:21:00Z</dcterms:modified>
  <cp:revision>12</cp:revision>
  <dc:subject/>
  <dc:title/>
</cp:coreProperties>
</file>