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itolo Studio</w:t>
      </w:r>
    </w:p>
    <w:p>
      <w:pPr>
        <w:pStyle w:val="Default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Responsabile dello Studio: S.C.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Gentili Genitori,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Vi è stato chiesto di far partecipare Vostro/a figlio/a a questo studio, promosso da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o studio “______________________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Potete decidere in piena autonomia se far partecipare Vostro/a figlio/a a questo Studio; potete anche discuterne con il Vostro medico di famiglia o con altre persone. Se qualcosa non Vi è chiaro, siete liberi di chiedere tutte le informazioni necessarie al Medico che Vi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te di far partecipare Vostro/a figlio/a, il Medico Vi chiederà di sottoscrivere un Modulo per confermare che avete letto e capito tutti gli aspetti dello Studio e che desiderate parteciparv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Riceverete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iamo di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iamo di non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te di non far partecipare Vostro/a figlio/a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Potremo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Avete facoltà di interrompere la partecipazione di Vostro/a figlio/a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benefici potrà ottene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partecipazione a questa indagine osservazionale non comporta benefici diretti alla persona di Vostro/a figlio/a. Partecipando a questo Studio Vostro/a figlio/a contribuirà comunque a migliorare le nostre conoscenze in merito 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Non ci sono rischi specifici associati alla partecipazione a questo Studio. Non è previsto l’uso di nessun farmaco sperimentale. Sarete comunque informati tempestivamente qualora divengano disponibili informazioni che possano influenzare la Vostra volontà di continuare la partecipazion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I suoi dati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partecipazione di Vostro/a figlio/a al presente Studio saranno trattate in modo strettamente riservato in conformità alle norme di Buona Pratica Clinica (D.Lgs.  211/2003)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I dati personali saranno associati a un codice, dal quale sarà impossibile risalire alla sua identità: solo il medico sperimentatore potrà collegare il codice al suo nominativo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lo/a seguirà nello Studio, gli incaricati addetti al monitoraggio dello studio e le Autorità Regolatorie potranno avere accesso ai suoi dati personali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Vi chiediamo di fare riferimento alla Nota Informativa al trattamento dei dati personali, che Vi verrà consegnata insieme al presente Foglio Informativo, per prendere piena visione dei Vostri diritti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dati di Vostro/a figlio/a saranno raccolti dal medico sperimentatore e nessuno, ad eccezione dei soggetti autorizzati come sopra specificati, potrà risalire alla sua identità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’identità di </w:t>
      </w:r>
      <w:r>
        <w:rPr>
          <w:rFonts w:cs="Arial" w:ascii="Calibri" w:hAnsi="Calibri"/>
        </w:rPr>
        <w:t>Vostro/a figlio/a</w:t>
      </w:r>
      <w:r>
        <w:rPr>
          <w:rFonts w:cs="Arial" w:ascii="Calibri" w:hAnsi="Calibri"/>
          <w:sz w:val="23"/>
          <w:szCs w:val="23"/>
        </w:rPr>
        <w:t xml:space="preserve">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hi possiam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te ulteriori informazioni, non esitate a rivolgerVi al medico sperimentatore responsabile dello studio _______ e/o che Vi ha proposto la partecipazione a questo studio osservazionale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Vi ricordiamo che, al termine dello studio, potrete chiedere al medico sperimentatore di prendere visione dei risultati dell’indagine effettuata grazie al contributo di Vostro/a figlio/a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_____ del _____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31:00Z</dcterms:created>
  <dc:creator>Paoli Maria Francesca</dc:creator>
  <dc:description/>
  <cp:keywords/>
  <dc:language>en-US</dc:language>
  <cp:lastModifiedBy>Daniele D'Avella</cp:lastModifiedBy>
  <dcterms:modified xsi:type="dcterms:W3CDTF">2023-06-16T10:21:00Z</dcterms:modified>
  <cp:revision>7</cp:revision>
  <dc:subject/>
  <dc:title/>
</cp:coreProperties>
</file>