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Garavini Denis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16 Gennaio 1965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  <w:lang w:val="it-IT"/>
        </w:rPr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 2008- Oggi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Universitaria di Modena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del Pozzo 71 Modena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orveglianza Sanitaria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competente e autorizzat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 2000- Oggi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dell’Università 4 Modena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orveglianza Sanitaria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competent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02- Oggi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e Reggio Emilia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dell’Università 4 Modena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orveglianza Sanitaria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autorizzat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1999- Oggi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Diagnostico Cavour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del Lavoro 40 Bologna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ambulatorio privato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edico competente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ugno-Ottobre 1993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efeitura Municipal de Betim (Brasile)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51" w:right="0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62890</wp:posOffset>
                      </wp:positionH>
                      <wp:positionV relativeFrom="page">
                        <wp:posOffset>-10795</wp:posOffset>
                      </wp:positionV>
                      <wp:extent cx="9525" cy="15697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1569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pt,-0.85pt" to="21.4pt,122.7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erizia medi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-Novembre 1990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mbulatorio Medico- Belo Horizonte (Brasile)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51" w:right="0" w:hanging="0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5-1999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Specializzazione in Medicina del Lavoro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ina del Lavoro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sta in Medicina del Lavoro</w:t>
            </w:r>
          </w:p>
        </w:tc>
      </w:tr>
      <w:tr>
        <w:trPr>
          <w:trHeight w:val="240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50/50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4-1995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Medicina e Chirurgia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51" w:right="0" w:hanging="0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Medicina e Chirurgia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0/110 e lode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1-1993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dade de Sao Paulo (Brasile)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Specializzazione in Mecina Preventiva e Sociale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sta in Sanità Pubblica e Salute del Lavoratore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51" w:right="0" w:hanging="0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84-1990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dade Federal de Minas Gerais (Brasile)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Medicina e Chirurgia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Medicina e Chirurgia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80-1982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egio Marista Dom Silverio (Brasile)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Suola Media Superio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51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el 2001 ha ottenuto tramite apposito esame il titolo di Medico autorizzato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Portoghes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e capacità di relazionarsi  e di lavorare con altre pers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e capacita’ di utilizzo pc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493" w:right="0" w:firstLine="141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TIPO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widowControl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Autorizzo il trattamento dei miei dati personali ai sensi del Decreto Legislativo 30 giugno 2003, n. 196 "Codice in materia di protezione dei dati personali".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85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8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  <w:cantSplit w:val="true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4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9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Garavini,Denise 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ind w:left="634" w:right="0" w:hanging="0"/>
            <w:jc w:val="left"/>
            <w:rPr>
              <w:rFonts w:ascii="Arial Narrow" w:hAnsi="Arial Narrow" w:eastAsia="Arial Narrow" w:cs="Arial Narrow"/>
              <w:i w:val="false"/>
              <w:i w:val="false"/>
              <w:lang w:val="it-IT"/>
            </w:rPr>
          </w:pPr>
          <w:r>
            <w:rPr>
              <w:rFonts w:eastAsia="Arial Narrow" w:cs="Arial Narrow" w:ascii="Arial Narrow" w:hAnsi="Arial Narrow"/>
              <w:i w:val="false"/>
              <w:lang w:val="it-IT"/>
            </w:rPr>
            <w:t xml:space="preserve"> </w:t>
          </w:r>
        </w:p>
      </w:tc>
    </w:tr>
  </w:tbl>
  <w:p>
    <w:pPr>
      <w:pStyle w:val="Aaoeeu"/>
      <w:widowControl/>
      <w:tabs>
        <w:tab w:val="clear" w:pos="709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24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2013-10-27T15:07:00Z</cp:lastPrinted>
  <dcterms:modified xsi:type="dcterms:W3CDTF">2017-01-13T10:58:46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