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73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Davide Bocchi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M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16/04/1984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6">
                <wp:simplePos x="0" y="0"/>
                <wp:positionH relativeFrom="column">
                  <wp:posOffset>20807045</wp:posOffset>
                </wp:positionH>
                <wp:positionV relativeFrom="paragraph">
                  <wp:posOffset>107950</wp:posOffset>
                </wp:positionV>
                <wp:extent cx="6586855" cy="19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occupaZIONE PER LA QUALE SI CONCORRE/ OCCUPAZIONE DESIDERA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Incarico libero professionale relativo al progetto: “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Analisi ed impatto clinico dei fattori di rischio e comorbidità nel paziente internistico multi patologico con problematiche onco-ematologiche pneumologiche ed epatologiche</w:t>
                                  </w:r>
                                  <w:r>
                                    <w:rPr>
                                      <w:sz w:val="24"/>
                                    </w:rPr>
                                    <w:t>” presso la Struttura Complessa di Medicina II, Policlinico di Moden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.55pt;mso-wrap-distance-left:0pt;mso-wrap-distance-right:0pt;mso-wrap-distance-top:8.5pt;mso-wrap-distance-bottom:8.5pt;margin-top:8.5pt;mso-position-vertical-relative:text;margin-left:1638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occupaZIONE PER LA QUALE SI CONCORRE/ OCCUPAZIONE DESIDERATA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Incarico libero professionale relativo al progett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Analisi ed impatto clinico dei fattori di rischio e comorbidità nel paziente internistico multi patologico con problematiche onco-ematologiche pneumologiche ed epatologiche</w:t>
                            </w:r>
                            <w:r>
                              <w:rPr>
                                <w:sz w:val="24"/>
                              </w:rPr>
                              <w:t>” presso la Struttura Complessa di Medicina II, Policlinico di Moden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31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/>
              <w:tab/>
            </w: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14"/>
        <w:gridCol w:w="28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6 settembre 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4 luglio 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I° sessione anno 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4 marzo 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Vincitore Borsa di Studio presso l’Azienda Ospedaliero-Universitaria di Modena, dal titolo “Il sequenziamento genico massivo di prossima generazione e la terapia genica per la diagnosi e cura delle malattie rare in Emilia Romagna” </w:t>
            </w:r>
            <w:r>
              <w:rPr>
                <w:rFonts w:eastAsia="ArialMT;Arial" w:cs="ArialMT;Arial"/>
                <w:color w:val="3F3A38"/>
                <w:sz w:val="18"/>
                <w:szCs w:val="18"/>
              </w:rPr>
              <w:t>nell’ambito del progetto: “Next-generaction sequencing and gene therapy to diagnose and cure rare diseases in Regione Emilia Romagna (RER)” presso la Struttura Complessa di Medicina II, finanziata dal Programma di Ricerca Regione-Università 2010-2012.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Diploma di Specialista in Medicina Interna </w:t>
            </w:r>
          </w:p>
          <w:p>
            <w:pPr>
              <w:pStyle w:val="ECVSubSectionHeading"/>
              <w:rPr/>
            </w:pPr>
            <w:r>
              <w:rPr/>
              <w:t>(DM2005 – Classe Medicina clinica generale – DM 01.08.05)</w:t>
            </w:r>
          </w:p>
          <w:p>
            <w:pPr>
              <w:pStyle w:val="ECVSubSectionHeading"/>
              <w:rPr/>
            </w:pPr>
            <w:r>
              <w:rPr/>
              <w:t>Voto 110/110 e lode</w:t>
            </w:r>
          </w:p>
        </w:tc>
        <w:tc>
          <w:tcPr>
            <w:tcW w:w="28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lineRule="auto" w:line="240" w:before="57" w:after="0"/>
              <w:jc w:val="both"/>
              <w:rPr>
                <w:rFonts w:eastAsia="ArialMT;Arial" w:cs="ArialMT;Arial"/>
                <w:sz w:val="18"/>
                <w:szCs w:val="18"/>
              </w:rPr>
            </w:pPr>
            <w:r>
              <w:rPr/>
              <w:t>Presso l’Università di Modena e Reggio Emilia – Medicina Interna II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sz w:val="18"/>
                <w:szCs w:val="18"/>
              </w:rPr>
              <w:t>Tesi di Specializzazione dal titolo “Next Generation Sequencing nella diagnosi dei disordini ereditari del metabolismo del ferro – dati dallo studio RARER”</w:t>
            </w:r>
          </w:p>
          <w:p>
            <w:pPr>
              <w:pStyle w:val="ECVSubSectionHeading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sz w:val="18"/>
                <w:szCs w:val="18"/>
              </w:rPr>
            </w:r>
          </w:p>
          <w:p>
            <w:pPr>
              <w:pStyle w:val="ECVSubSectionHeading"/>
              <w:rPr>
                <w:sz w:val="16"/>
                <w:szCs w:val="16"/>
              </w:rPr>
            </w:pPr>
            <w:r>
              <w:rPr/>
              <w:t>Abilitazione all’esercizio della professione di Medico Chirurgo</w:t>
            </w:r>
          </w:p>
          <w:p>
            <w:pPr>
              <w:pStyle w:val="ECVSubSection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CVSubSection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CVSubSectionHeading"/>
              <w:rPr/>
            </w:pPr>
            <w:r>
              <w:rPr/>
              <w:t>Laurea in Medicina e Chirurgia</w:t>
            </w:r>
          </w:p>
          <w:p>
            <w:pPr>
              <w:pStyle w:val="ECVSubSectionHeading"/>
              <w:rPr/>
            </w:pPr>
            <w:r>
              <w:rPr/>
              <w:t>(classe 46/s – Classe delle lauree specialistiche in medicina e chirurgia – D.M.509/1999)</w:t>
            </w:r>
          </w:p>
          <w:p>
            <w:pPr>
              <w:pStyle w:val="ECVSubSectionHeading"/>
              <w:spacing w:lineRule="auto" w:line="240"/>
              <w:rPr>
                <w:rFonts w:eastAsia="ArialMT;Arial" w:cs="ArialMT;Arial"/>
                <w:color w:val="3F3A38"/>
                <w:sz w:val="18"/>
                <w:szCs w:val="18"/>
              </w:rPr>
            </w:pPr>
            <w:r>
              <w:rPr/>
              <w:t>Voto 110/110 e lode</w:t>
            </w:r>
          </w:p>
          <w:p>
            <w:pPr>
              <w:pStyle w:val="ECVSubSectionHeading"/>
              <w:spacing w:lineRule="auto" w:line="240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color w:val="3F3A38"/>
                <w:sz w:val="18"/>
                <w:szCs w:val="18"/>
              </w:rPr>
              <w:t>Presso l’Università di Modena e Reggio Emi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sz w:val="18"/>
                <w:szCs w:val="18"/>
              </w:rPr>
              <w:t>Tesi di Laurea dal titolo “Ruolo dell’aderenza alla terapia nella risposta al trattamento antivirale in pazienti con epatite cronica da virus C”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>
                <w:rFonts w:eastAsia="ArialMT;Arial" w:cs="ArialMT;Arial"/>
                <w:color w:val="3F3A38"/>
                <w:sz w:val="18"/>
                <w:szCs w:val="18"/>
              </w:rPr>
            </w:pPr>
            <w:r>
              <w:rPr/>
              <w:t>Diploma di Maturità Scientifica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 w:val="18"/>
                <w:szCs w:val="18"/>
              </w:rPr>
            </w:pPr>
            <w:r>
              <w:rPr>
                <w:rFonts w:eastAsia="ArialMT;Arial" w:cs="ArialMT;Arial"/>
                <w:color w:val="3F3A38"/>
                <w:sz w:val="18"/>
                <w:szCs w:val="18"/>
              </w:rPr>
              <w:t>Presso il Liceo Galileo Galilei di Ostiglia (MN)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perienza nella gestione clinica dei pazienti internistici complessi multi-patologici, con particolare riferimento ai pazienti con problematiche epatologiche, pneumologiche, oncologiche ed ematologiche; svolgimento di più di 90 turni di guardia interdipartimentale (Medicina II – Oncologia – Ematologia) notturna e festiva durante gli ultimi 3 anni del corso di Specializzazione in Medicina Interna presso la Divisione di Medicina Interna II. Ottima conoscenza e consolidata esperienza relativamente all’utilizzo di algoritmi diagnostico-terapeutici per la gestione delle problematiche acute e croniche del paziente pluri-patologico, con capacità di integrare la valutazione clinica con la diagnostica strumentale ecografica (ecografia cardio-toracica, addominale, vascolare); competenza ed esperienza nell’utilizzo di presidi terapeutici come la Ventilazione Meccanica Non Invasiva (NIV) nei pazienti respiratori acuti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olidata esperienza nella gestione dei pazienti epatologici con problematiche acute e croniche. Contributo attivo, continuativo e in prima persona nella gestione degli Ambulatori Epatologici presso il DH della Medicina II durante gli ultimi 2 anni del corso di Specializzazione in Medicina Interna, con capacità di integrare la valutazione clinica con lo studio ecografico elettivo dell’addom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vMerge w:val="restart"/>
            <w:tcBorders>
              <w:top w:val="single" w:sz="8" w:space="0" w:color="C0C0C0"/>
            </w:tcBorders>
            <w:vAlign w:val="center"/>
          </w:tcPr>
          <w:p>
            <w:pPr>
              <w:pStyle w:val="ECVSectionDetails"/>
              <w:spacing w:before="28" w:after="0"/>
              <w:jc w:val="both"/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7542" w:type="dxa"/>
            <w:vMerge w:val="continue"/>
            <w:tcBorders>
              <w:top w:val="single" w:sz="8" w:space="0" w:color="C0C0C0"/>
            </w:tcBorders>
            <w:vAlign w:val="center"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oster 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ind w:left="0" w:right="373" w:hanging="0"/>
              <w:rPr/>
            </w:pPr>
            <w:r>
              <w:rPr/>
              <w:t>Corsi e Congress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Dati personali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b/>
                <w:b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- 117° Congresso Nazionale della SIMI (Società Italiana di Medicina Interna), ottobre 2016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eastAsia="hi-IN" w:bidi="hi-IN"/>
              </w:rPr>
              <w:t>An (un)expected case of jaundice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”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18"/>
                <w:lang w:eastAsia="hi-IN" w:bidi="hi-IN"/>
              </w:rPr>
              <w:t>D. Bocch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, L. Depietri, F. Incerti, F. Pileri, G. Abbati, A. Pietrangelo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- 117° Congresso Nazionale della SIMI (Società Italiana di Medicina Interna), ottobre 2016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eastAsia="hi-IN" w:bidi="hi-IN"/>
              </w:rPr>
              <w:t>Fifty meanings of gray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”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S. Scarlini, M. Fiorini, F. Cavalieri, </w:t>
            </w: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18"/>
                <w:lang w:eastAsia="hi-IN" w:bidi="hi-IN"/>
              </w:rPr>
              <w:t>D. Bocch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, R. Riva, F. Ferrara, A. Vegetti, F. Valzania, P. Antonello, E. Corradini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- 117° Congresso Nazionale della SIMI (Società Italiana di Medicina Interna), ottobre 2016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eastAsia="hi-IN" w:bidi="hi-IN"/>
              </w:rPr>
              <w:t>Fortune favours the bold: finding the right route in the anemia’s sea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”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M. Fiorini, S. Scarlini, </w:t>
            </w: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18"/>
                <w:lang w:eastAsia="hi-IN" w:bidi="hi-IN"/>
              </w:rPr>
              <w:t>D. Bocch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, A. Pietrangelo, E. Corradini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- 117° Congresso Nazionale della SIMI (Società Italiana di Medicina Interna), ottobre 2016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eastAsia="hi-IN" w:bidi="hi-IN"/>
              </w:rPr>
              <w:t>A case of recurrent deep vein thrombosis after a complete successful Rivaroxaban treatment in a patient with inflammatory bowel diasease in clinical remission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”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F. Pileri, L. Depietri, </w:t>
            </w: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18"/>
                <w:lang w:eastAsia="hi-IN" w:bidi="hi-IN"/>
              </w:rPr>
              <w:t>D. Bocch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, F. Incerti, N. Bellesia, G. Abbati, A. Pietrangelo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val="en-US" w:eastAsia="hi-IN" w:bidi="hi-IN"/>
              </w:rPr>
              <w:t>- The International Liver Congress, aprile 2016 – EASL (European Association for the Study of the Liver)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val="en-US" w:eastAsia="hi-IN" w:bidi="hi-IN"/>
              </w:rPr>
              <w:t>A pair of brothers with aceruloplasminemia due to a novel nonsense mutation: unusual phenotype and effectiveness of iron-chelation therapy by deferasirox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val="en-US" w:eastAsia="hi-IN" w:bidi="hi-IN"/>
              </w:rPr>
              <w:t>”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M. Fiorini, F. Ferrara, S. Scarlini, </w:t>
            </w: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18"/>
                <w:lang w:eastAsia="hi-IN" w:bidi="hi-IN"/>
              </w:rPr>
              <w:t>D. Bocch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, F. Cavallieri, F. Valzania, A. Caleffi, A.Pietrangelo, E. Corradini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- 116° Congresso Nazionale della SIMI (Società Italiana di Medicina Interna), ottobre 2015. Poster dal titolo “</w:t>
            </w:r>
            <w:r>
              <w:rPr>
                <w:rFonts w:eastAsia="SimSun;宋体" w:cs="Arial" w:ascii="Arial" w:hAnsi="Arial"/>
                <w:i/>
                <w:color w:val="3F3A38"/>
                <w:spacing w:val="-6"/>
                <w:kern w:val="2"/>
                <w:sz w:val="18"/>
                <w:lang w:eastAsia="hi-IN" w:bidi="hi-IN"/>
              </w:rPr>
              <w:t>Blues (or better…Cerulo) Brothers: an unexpected encounter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” </w:t>
            </w:r>
          </w:p>
          <w:p>
            <w:pPr>
              <w:pStyle w:val="ECVSectionDetails"/>
              <w:jc w:val="both"/>
              <w:rPr/>
            </w:pPr>
            <w:r>
              <w:rPr/>
              <w:t xml:space="preserve">M. Fiorini, </w:t>
            </w:r>
            <w:r>
              <w:rPr>
                <w:b/>
              </w:rPr>
              <w:t>D. Bocchi</w:t>
            </w:r>
            <w:r>
              <w:rPr/>
              <w:t>, F. Ferrara, A. Pietrangelo, E. Corradini</w:t>
            </w:r>
          </w:p>
          <w:p>
            <w:pPr>
              <w:pStyle w:val="ECVSectionDetails"/>
              <w:rPr/>
            </w:pPr>
            <w:r>
              <w:rPr/>
              <w:t>-  114° Congresso Nazionale SIMI (Società Italiana di Medicina Interna), ottobre 2013. Poster dal titolo “</w:t>
            </w:r>
            <w:r>
              <w:rPr>
                <w:i/>
              </w:rPr>
              <w:t>Complicanze di una Malattia Complicata: Spondilodiscite in Paziente Affetta da Porfiria Acuta Intermittente Sintomatica</w:t>
            </w:r>
            <w:r>
              <w:rPr/>
              <w:t>”</w:t>
            </w:r>
          </w:p>
          <w:p>
            <w:pPr>
              <w:pStyle w:val="ECVSectionDetails"/>
              <w:rPr/>
            </w:pPr>
            <w:r>
              <w:rPr/>
              <w:t xml:space="preserve">G. Venturelli, </w:t>
            </w:r>
            <w:r>
              <w:rPr>
                <w:b/>
              </w:rPr>
              <w:t>D. Bocchi</w:t>
            </w:r>
            <w:r>
              <w:rPr/>
              <w:t>, M. Marcacci, G. Roveri, S. Marchini, A. Pietrangelo, P. Ventura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  <w:p>
            <w:pPr>
              <w:pStyle w:val="ECVSectionDetails"/>
              <w:jc w:val="both"/>
              <w:rPr/>
            </w:pPr>
            <w:r>
              <w:rPr/>
              <w:t>- Diploma Nazionale SIUMB in Ecografia Clinica (maggio 2016)</w:t>
            </w:r>
          </w:p>
          <w:p>
            <w:pPr>
              <w:pStyle w:val="ECVSectionDetails"/>
              <w:jc w:val="both"/>
              <w:rPr/>
            </w:pPr>
            <w:r>
              <w:rPr/>
              <w:t>- Superamento corso Esecutore Advance Life Support (gennaio 2016)</w:t>
            </w:r>
          </w:p>
          <w:p>
            <w:pPr>
              <w:pStyle w:val="ECVSectionDetails"/>
              <w:jc w:val="both"/>
              <w:rPr/>
            </w:pPr>
            <w:r>
              <w:rPr/>
              <w:t>- Superamento corso Esecutore Basic Life Support – Defibrillation (maggio 2012)</w:t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Interattivo SIMI “Gestione dell’insufficienza respiratoria acuta nei pazienti internistici” (ottobre 2016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117° Congresso Nazionale della SIMI – Società Italiana di Medicina Interna (ottobre 2016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“Incontri Modenesi di Medicina Interna – La cronicità: verso una gestione integrata ospedale-territorio” (settembre 2016)</w:t>
            </w:r>
          </w:p>
          <w:p>
            <w:pPr>
              <w:pStyle w:val="ECVSectionDetails"/>
              <w:jc w:val="both"/>
              <w:rPr/>
            </w:pPr>
            <w:r>
              <w:rPr/>
              <w:t>-Partecipazione al corso “IG-IBD Advanced Imaging nelle malattie infiammatorie croniche intestinali” (gennaio 2016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12° Workshop “Hot Topics In Hepatology” (gennaio 2016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“Corso teorico di formazione in ultrasonologia” durante il 25° Congresso Nazionale SIUMB (novembre 2015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FADOI “La complessità in Medicina Interna: il paziente critico” (maggio 2015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“Ecografia clinica” presso l’Ospedale Maggiore di Bologna (marzo 2015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l’11° Workshop “Hot Topics In Hepatology” (gennaio 2015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ngresso “Carcinoma Prostatico – fra terapie innovative e vecchi problemi” (novembre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“Ecografia Bedside: l’Ecoscopia, ovvero il Fonendoscopio ad Ultrasuoni” (ottobre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115° Congresso Nazionale della Società Italiana di Medicina Interna (ottobre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Simposio Educazionale “Aggiornamenti sui disordini del ferro. Dalle basi molecolari alla clinica” (settembre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”Evento Italic” sulla gestione della terapia antifungina in Medicina Interna (giugno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XIX° Congresso Nazionale della FADOI – Federazione delle Associazioni dei Dirigenti Ospedalieri Internisti (maggio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FADOI “La complessità in Medicina Interna: il paziente critico” (maggio 2014)</w:t>
            </w:r>
          </w:p>
          <w:p>
            <w:pPr>
              <w:pStyle w:val="ECVSectionDetails"/>
              <w:jc w:val="both"/>
              <w:rPr/>
            </w:pPr>
            <w:r>
              <w:rPr/>
              <w:t>-  Partecipazione al 10° Workshop “Hot Topics in Hepatology” (gennaio 2014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nvegno “Therapeutic approach to severe infections in the elderly population: di we still have options?” (dicembre 2013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FADOI “Tutto in una notte” (ottobre 2013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l’evento formativo dal titolo “Antibioticoterapia in ospedale” presso l’Arcispedale Santa Maria Nuova di Reggio Emilia (ottobre 2013)</w:t>
            </w:r>
          </w:p>
          <w:p>
            <w:pPr>
              <w:pStyle w:val="ECVSectionDetails"/>
              <w:jc w:val="both"/>
              <w:rPr/>
            </w:pPr>
            <w:r>
              <w:rPr/>
              <w:t>- Partecipazione al corso FADOI “La complessità in Medicina Interna: il paziente critico” (maggio 2013)</w:t>
            </w:r>
          </w:p>
          <w:p>
            <w:pPr>
              <w:pStyle w:val="ECVSectionDetails"/>
              <w:jc w:val="both"/>
              <w:rPr/>
            </w:pPr>
            <w:r>
              <w:rPr/>
              <w:t>-  Partecipazione al convegno FADOI “Tutto in una notte – 3° edizione” (settembre 2012)</w:t>
            </w:r>
          </w:p>
          <w:p>
            <w:pPr>
              <w:pStyle w:val="ECVSectionDetails"/>
              <w:jc w:val="both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 Partecipazione all’8° Workshop “Hot Topics in Hepatology” (gennaio 2012)</w:t>
            </w:r>
          </w:p>
          <w:p>
            <w:pPr>
              <w:pStyle w:val="ECVSectionDetails"/>
              <w:jc w:val="both"/>
              <w:rPr>
                <w:lang w:val="en-US"/>
              </w:rPr>
            </w:pPr>
            <w:r>
              <w:rPr>
                <w:lang w:val="en-US"/>
              </w:rPr>
              <w:t>- Partecipazione al Corso di Formazione e Aggiornamento SIGE-AISF “Percorsi Diagnostico-Terapeutici nel Paziente con Epatopatia” (gennaio 2012)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jc w:val="both"/>
              <w:rPr/>
            </w:pPr>
            <w:r>
              <w:rPr/>
              <w:t>Socio Ordinario della Società Italiana di Medicina Interna</w:t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  <w:p>
            <w:pPr>
              <w:pStyle w:val="ECVSectionDetails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orizzo il trattamento dei miei dati personali ai sensi dell’art. 13 del Decreto Legislativo 30/6/2003, n. 196 e s.m.i. "Codice in materia di protezione dei dati personali”.</w:t>
            </w:r>
          </w:p>
          <w:p>
            <w:pPr>
              <w:pStyle w:val="ECVSectionDetails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CVSectionDetails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CVSectionDetails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Davide Bocchi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</w:r>
    <w:r>
      <w:rPr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europass.cedefop.europa.eu/it/resources/european-language-levels-cefr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0:55:00Z</dcterms:created>
  <dc:creator>provaxp</dc:creator>
  <dc:description>Europass CV</dc:description>
  <cp:keywords>Europass CV Cedefop</cp:keywords>
  <dc:language>en-US</dc:language>
  <cp:lastModifiedBy/>
  <cp:lastPrinted>2016-07-26T22:59:00Z</cp:lastPrinted>
  <dcterms:modified xsi:type="dcterms:W3CDTF">2017-02-13T15:01:18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