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both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zanelli giulia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both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76" w:leader="none"/>
              </w:tabs>
              <w:bidi w:val="0"/>
              <w:snapToGrid w:val="false"/>
              <w:spacing w:before="40" w:after="40"/>
              <w:ind w:left="34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68" w:leader="none"/>
              </w:tabs>
              <w:bidi w:val="0"/>
              <w:snapToGrid w:val="false"/>
              <w:spacing w:before="40" w:after="40"/>
              <w:ind w:left="34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[ 12/02/52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Dal 30/05/2005 ad oggi contratti libero professionali continuativi presso il servizio di Anatomia Patologica del  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2/11/2004 al 21/05/2005 contratto libero professionale presso il reparto di Anatomia Patologica  dell’Arcispedale S. Maria 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- Via Del Pozzo 7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agnostica istopatologica-Estemporanee- Attività autoptica-Processazione    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croscopic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List"/>
              <w:ind w:left="634" w:hanging="0"/>
              <w:jc w:val="both"/>
              <w:rPr/>
            </w:pPr>
            <w:r>
              <w:rPr>
                <w:b/>
                <w:bCs/>
              </w:rPr>
              <w:t xml:space="preserve">Laureata </w:t>
            </w:r>
            <w:r>
              <w:rPr/>
              <w:t xml:space="preserve">nel giorno 18/10/1999 in Medicina e chirurgia con punti 106 su 110 presso l’Università degli Studi di Bologna </w:t>
            </w:r>
            <w:r>
              <w:rPr>
                <w:b/>
                <w:bCs/>
              </w:rPr>
              <w:t xml:space="preserve">Abilitata </w:t>
            </w:r>
            <w:r>
              <w:rPr/>
              <w:t xml:space="preserve">alla professione di </w:t>
            </w:r>
            <w:r>
              <w:rPr>
                <w:b/>
                <w:bCs/>
              </w:rPr>
              <w:t xml:space="preserve">Medico Chirurgo </w:t>
            </w:r>
            <w:r>
              <w:rPr/>
              <w:t xml:space="preserve">presso l’Università degli Studi di Bologna nel novembre 1999 con punti 106/110 Iscritta all’Albo Professionale dei Medici Chirurghi </w:t>
            </w:r>
            <w:r>
              <w:rPr>
                <w:bCs/>
              </w:rPr>
              <w:t xml:space="preserve">di Reggio Emilia. </w:t>
            </w:r>
            <w:r>
              <w:rPr/>
              <w:t xml:space="preserve">Specialista in Anatomia Patologica dal 29/10/2004 presso l’Università degli Studi di Parma con votazione 50/50 con lode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taliano ]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francese-inglese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o.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o-elementare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, buono-elementar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List"/>
              <w:jc w:val="both"/>
              <w:rPr/>
            </w:pPr>
            <w:r>
              <w:rPr/>
              <w:t>COMPETENZE ACQUISITE CON CORSI E CONVEGNI DI AGGIORNAMENTO-</w:t>
            </w:r>
          </w:p>
          <w:p>
            <w:pPr>
              <w:pStyle w:val="List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rso Teorico-pratico di Citopatologia Cervico-vaginale.Pap-test del 3°millennio (dopo la classificazione Bethesda 2001). Parma 9-1 dicembre 2002</w:t>
            </w:r>
          </w:p>
          <w:p>
            <w:pPr>
              <w:pStyle w:val="List"/>
              <w:jc w:val="both"/>
              <w:rPr/>
            </w:pPr>
            <w:r>
              <w:rPr/>
              <w:t>- Incontro di aggiornamento Screening cervico-vaginale:problematiche isto-citopatologiche, ginecologiche e medico legali. Parma 4/10/2002</w:t>
            </w:r>
          </w:p>
          <w:p>
            <w:pPr>
              <w:pStyle w:val="List"/>
              <w:jc w:val="both"/>
              <w:rPr/>
            </w:pPr>
            <w:r>
              <w:rPr/>
              <w:t>- Seminario casistico Controllo di Qualità Patologia Mammaria da screening tenutosi il 22.03.2001, presso il Dipartimento di Oncologi dell’ Ospedale di Bellaria.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IV Seminario Casistica CdQ Regionale in Patologia Mammaria tenutosi il 18/10/2001 presso l’Ospedale Bellaria, Bologna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Conferenza della Prof.ssa Fattaneh A.Tavassoli dal titolo:”Intraepithelial and invasive lobular lesions of the breast” tenutasi presso l’Ospedale Bellaria, via Altura, 3- Bologna 2/07/2001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Corso residenziale di isto-citopatologia aspirativa “Diagnostica  citoistologica con ago sottile della tiroide”tenutosi il 9-10 novembre 2001 a Bologna  presso Dipartimento Prof. Walter F. Grigioni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Corso residenziale di isto-citopatologia aspirativa “Diagnostica citoistologica con ago sottile della mammella”tenutosi il 14-15 dicembre 2001 a Bologna  presso Dipartimento Prof. Walter F. Grigioni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XI Corso di cito-istologia dal titolo “Cito- Istologia Diagnostica”, relatore Dott.J.L. Deterse, tenutosi il 25.10.2001, presso l’Aula Magna-Padiglione Tinozzi dell’Ospedale Bellaria di Bologna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XIII Corso di Cito-Istologia dal titolo “Citopatologia Tiroidea”, relatoriProf. L. Palombini e Prof. M. Capotti, tenutosi il 15/11/2003 presso Ospedale Bellaria di Bologna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Aggiornamenti in tema di trapianto di rene organizzato da AccademiA Nazionale di Medicina e tenutosi a Parma il 10/10/2003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Gist-Net: dalla diagnosi alla Terapia che ha avuto luogo a Bologna il 11/11/2003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 xml:space="preserve">- Incontri diagnostici G.I.APEFA-SIAPEC svoltosi presso la Sezione di Anatomia Patologica  dell’università degli Studi di Parma  in data 16.01.04 </w:t>
            </w:r>
          </w:p>
          <w:p>
            <w:pPr>
              <w:pStyle w:val="List"/>
              <w:jc w:val="both"/>
              <w:rPr/>
            </w:pPr>
            <w:r>
              <w:rPr/>
              <w:t>- Convegno “Bethesda 2001 e Screening per il cancro della cervice” tenutosi il 26/11/2001 a Bologna</w:t>
            </w:r>
          </w:p>
          <w:p>
            <w:pPr>
              <w:pStyle w:val="List"/>
              <w:jc w:val="both"/>
              <w:rPr/>
            </w:pPr>
            <w:r>
              <w:rPr/>
              <w:t xml:space="preserve">- Seminario: aggiornamenti in Patologia Tiroidea tenutosi a Faenza il 17/11/2003 </w:t>
            </w:r>
          </w:p>
          <w:p>
            <w:pPr>
              <w:pStyle w:val="List"/>
              <w:jc w:val="both"/>
              <w:rPr/>
            </w:pPr>
            <w:r>
              <w:rPr/>
              <w:t>- Aggiornamento in Citologia cervico-vaginale di screenin organizzato da Unità Operativa di Anatomia Patologica e tenutosi a Reggio Emilia il 16/12/2003</w:t>
            </w:r>
          </w:p>
          <w:p>
            <w:pPr>
              <w:pStyle w:val="List"/>
              <w:jc w:val="both"/>
              <w:rPr/>
            </w:pPr>
            <w:r>
              <w:rPr/>
              <w:t>- Corso di “Gestione Ospedaliera dello scompenso cardiaco: difficoltà e prospettive”in data 15/06/2004 presso Azienda Ospedaliera di Reggio Emilia</w:t>
            </w:r>
          </w:p>
          <w:p>
            <w:pPr>
              <w:pStyle w:val="List"/>
              <w:jc w:val="both"/>
              <w:rPr/>
            </w:pPr>
            <w:r>
              <w:rPr/>
              <w:t>- Congresso “ Consenso diagnostico istologico: neoplasie infiltranti della cervice uterina”tenutosi a Modena il 21/06/2004</w:t>
            </w:r>
          </w:p>
          <w:p>
            <w:pPr>
              <w:pStyle w:val="List"/>
              <w:jc w:val="both"/>
              <w:rPr/>
            </w:pPr>
            <w:r>
              <w:rPr/>
              <w:t>- Corso Esecutore DAE/Retraining BLS organizzato da Ordine dei Medici Chirurghi e degli Odontoiatri della provincia di Reggio Emilia in  data 20/09/2003</w:t>
            </w:r>
          </w:p>
          <w:p>
            <w:pPr>
              <w:pStyle w:val="List"/>
              <w:jc w:val="both"/>
              <w:rPr/>
            </w:pPr>
            <w:r>
              <w:rPr/>
              <w:t>- Incontro “ Herceptin: due anni dopo. Progressi nella biologia e terapia del Ca mammario” tenutosi  a Palazzo Rocca Saporiti di R.E. il 7/11/2002</w:t>
            </w:r>
          </w:p>
          <w:p>
            <w:pPr>
              <w:pStyle w:val="List"/>
              <w:jc w:val="both"/>
              <w:rPr/>
            </w:pPr>
            <w:r>
              <w:rPr/>
              <w:t xml:space="preserve">- Slide Seminar tenutosi presso l’Anatomia Patologica-Osp.S.Orsola di Bologna il 21/11/2003 </w:t>
            </w:r>
          </w:p>
          <w:p>
            <w:pPr>
              <w:pStyle w:val="List"/>
              <w:jc w:val="both"/>
              <w:rPr/>
            </w:pPr>
            <w:r>
              <w:rPr/>
              <w:t>- Corso di aggiornamento in Patologia Mammaria “La diagnostica differenziale nel carcinoma della mammella: problematiche cito-istopatologiche” tenutosi a Roma presso il Policlinico A.Gemelli il 28/11/2003</w:t>
            </w:r>
          </w:p>
          <w:p>
            <w:pPr>
              <w:pStyle w:val="List"/>
              <w:jc w:val="both"/>
              <w:rPr/>
            </w:pPr>
            <w:r>
              <w:rPr/>
              <w:t>- Corso di “Aggiornamento in citologia cervico-vaginale di screening”tenutosi presso l’Azienda Ospedaliera di Reggio Emilia il 16/12/2003</w:t>
            </w:r>
          </w:p>
          <w:p>
            <w:pPr>
              <w:pStyle w:val="List"/>
              <w:jc w:val="both"/>
              <w:rPr/>
            </w:pPr>
            <w:r>
              <w:rPr/>
              <w:t>- Corso di BLS esecutori Categoria B  tenutosi a Reggio Emilia il 20/04/2002</w:t>
            </w:r>
          </w:p>
          <w:p>
            <w:pPr>
              <w:pStyle w:val="List"/>
              <w:jc w:val="both"/>
              <w:rPr/>
            </w:pPr>
            <w:r>
              <w:rPr/>
              <w:t xml:space="preserve">- Corso sul tema “Revisione del protocollo diagnostico terapeutico dello screening per la prevenzione del tumore del collo dell’utero nella regione Emilia-Romagna” tenutosi il giorno 20/10/2004 presso l’Azienda USL di Bologna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eastAsia="Times New Roman" w:cs="Tahoma"/>
                <w:lang w:val="it-IT"/>
              </w:rPr>
            </w:pPr>
            <w:r>
              <w:rPr>
                <w:rFonts w:eastAsia="Times New Roman" w:cs="Tahoma"/>
                <w:lang w:val="it-IT"/>
              </w:rPr>
            </w:r>
          </w:p>
        </w:tc>
      </w:tr>
    </w:tbl>
    <w:p>
      <w:pPr>
        <w:pStyle w:val="List"/>
        <w:ind w:left="3402" w:hanging="0"/>
        <w:jc w:val="both"/>
        <w:rPr/>
      </w:pPr>
      <w:r>
        <w:rPr/>
        <w:t>- Evento formativo denominato “VII Workshop di patologia del tratto genitale inferiore. Malattia da HPV tra il presente e il futuro”tenutosi   a Viareggio dal 6 al 8 maggio 2004.</w:t>
      </w:r>
    </w:p>
    <w:p>
      <w:pPr>
        <w:pStyle w:val="List"/>
        <w:ind w:left="3402" w:hanging="0"/>
        <w:jc w:val="both"/>
        <w:rPr/>
      </w:pPr>
      <w:r>
        <w:rPr/>
        <w:t>- Corso residenziale teorico-professionale “Trombocitosi e trombocitemie”tenutosi presso Arcispedale S. Maria Nuova in data 18-19 novembre 2004</w:t>
      </w:r>
    </w:p>
    <w:p>
      <w:pPr>
        <w:pStyle w:val="List"/>
        <w:ind w:left="3402" w:hanging="0"/>
        <w:jc w:val="both"/>
        <w:rPr/>
      </w:pPr>
      <w:r>
        <w:rPr/>
        <w:t>- Corso di Cito-Istologia dal titolo “Citopatologia dei linfonodi” tenutosi il 20/11/04 presso l’ospedale Bellaria di Bologna</w:t>
      </w:r>
    </w:p>
    <w:p>
      <w:pPr>
        <w:pStyle w:val="List"/>
        <w:ind w:left="3402" w:hanging="0"/>
        <w:jc w:val="both"/>
        <w:rPr/>
      </w:pPr>
      <w:r>
        <w:rPr/>
        <w:t>- Corso di “Infezione da HPV nella pratica clinica” tenutosi in data 27/11/2004 presso l’Arcispedale Santa Maria Nuova di Reggio Emilia</w:t>
      </w:r>
    </w:p>
    <w:p>
      <w:pPr>
        <w:pStyle w:val="List"/>
        <w:ind w:left="3402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- Partecipazione alla presentazione del volume “ Pneumopatie infiltrative diffuse” tenutasi in data 18/12/04 a Bologna.  </w:t>
      </w:r>
    </w:p>
    <w:p>
      <w:pPr>
        <w:pStyle w:val="List"/>
        <w:ind w:left="3402" w:hanging="0"/>
        <w:jc w:val="both"/>
        <w:rPr/>
      </w:pPr>
      <w:r>
        <w:rPr/>
        <w:t>- Corso di aggiornamento “ Placenta specchio del feto: valore scientifico,  clinico e medico-legale dell’esame della placenta nel danno neurologico feto-neonatale tenutosi A Ferrara in data 15/01/05.</w:t>
      </w:r>
    </w:p>
    <w:p>
      <w:pPr>
        <w:pStyle w:val="List"/>
        <w:tabs>
          <w:tab w:val="clear" w:pos="720"/>
          <w:tab w:val="left" w:pos="180" w:leader="none"/>
        </w:tabs>
        <w:ind w:left="3402" w:hanging="0"/>
        <w:jc w:val="both"/>
        <w:rPr/>
      </w:pPr>
      <w:r>
        <w:rPr>
          <w:rFonts w:cs="Times New Roman"/>
        </w:rPr>
        <w:t xml:space="preserve"> </w:t>
      </w:r>
      <w:r>
        <w:rPr/>
        <w:t>- Partecipazione al seminario “Approccio anatomo-patologico alle interstiziopatie polmonari”tenutosi in data 02/03/05 presso la sezione di anatomia ed istologia patologica di Parma.</w:t>
      </w:r>
    </w:p>
    <w:p>
      <w:pPr>
        <w:pStyle w:val="List"/>
        <w:ind w:left="3402" w:hanging="0"/>
        <w:jc w:val="both"/>
        <w:rPr/>
      </w:pPr>
      <w:r>
        <w:rPr/>
        <w:t xml:space="preserve">- Partecipazione al seminario “Aggiornamenti in neuropatologia”tenutosi a Cesena il 18 marzo 2005. </w:t>
      </w:r>
    </w:p>
    <w:p>
      <w:pPr>
        <w:pStyle w:val="List"/>
        <w:ind w:left="3402" w:hanging="0"/>
        <w:jc w:val="both"/>
        <w:rPr/>
      </w:pPr>
      <w:r>
        <w:rPr/>
        <w:t>- Controllo di qualità in patologia mammaria da screening in data aprile 2006.</w:t>
      </w:r>
    </w:p>
    <w:p>
      <w:pPr>
        <w:pStyle w:val="List"/>
        <w:ind w:left="3402" w:hanging="0"/>
        <w:jc w:val="both"/>
        <w:rPr/>
      </w:pPr>
      <w:r>
        <w:rPr/>
        <w:t>- Seminario di patologia delle lesioni melanocitarie al microscopio in data 12-14 ottobre 2006.</w:t>
      </w:r>
    </w:p>
    <w:p>
      <w:pPr>
        <w:pStyle w:val="List"/>
        <w:ind w:left="3402" w:hanging="0"/>
        <w:jc w:val="both"/>
        <w:rPr/>
      </w:pPr>
      <w:r>
        <w:rPr/>
        <w:t>- Diagnosi istopatologica della patologia neoplastica dell’ovaio in data 14/12/2006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Corso propedeutico in patologia linfonodale in data 1/04/2006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Journal Club dal 20/02/2007 al 20/12/2007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Corso residenziale di istopatologia e dermatologia “Nevi e Melanoma” in data 13-15 dicembre 2007</w:t>
      </w:r>
    </w:p>
    <w:p>
      <w:pPr>
        <w:pStyle w:val="List"/>
        <w:ind w:left="3402" w:hanging="360"/>
        <w:jc w:val="both"/>
        <w:rPr/>
      </w:pPr>
      <w:r>
        <w:rPr>
          <w:rFonts w:cs="Times New Roman"/>
        </w:rPr>
        <w:t xml:space="preserve">  </w:t>
      </w:r>
      <w:r>
        <w:rPr/>
        <w:t>- Early Experiences to the new technologies in digestive endoscopy in data 15-17 gennaio     2009</w:t>
      </w:r>
    </w:p>
    <w:p>
      <w:pPr>
        <w:pStyle w:val="List"/>
        <w:ind w:left="3402" w:hanging="360"/>
        <w:jc w:val="both"/>
        <w:rPr/>
      </w:pPr>
      <w:r>
        <w:rPr/>
        <w:t>- Corso di aggiornamento sulle lesioni ghiandolari endocervicali ed endometriali nel pap-test in data 22/02/2008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Progressi nella diagnostica oncologica e nelle patologie perinatali. In data 25/09/2009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PPP-FAD Patologia PleuroPolmonare online realizzato dal 1 marzo 2009 al 31 dicembre 2009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Formazione residenziale “Dalla biblioteca alla rete” tenutosi in data 06/06/09 a Reggio Emili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La diagnosi istopatologica della placenta a termine tenutosi a Genova  16-17 novembre 2009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Seminario su “Vasculopatia trombotica fetale” del tabù alla definizione di una nuova entità anatomo-clinica tenutosi a Parma il 29/04/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Formazione residenziale “Motori e metamotori in medicina: Come usare Internet per il proprio aggiornamento”.tenutosi a Reggio Emilia il 15/05/2010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Sistema informatico Armonia tenutosi a Modena il 29/04/2009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Corso su “Le Coliti  IBD e NON IBD al microscopio” tenutosi il 04/12/2009 presso il Presidio Ospedaliero di Desenzano del Gard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Journal Club tenutosi a Modena dal 30/01/2009 al 30/12/2009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Journal Club: la gestione in pillole tenutosi a Modena dal 26/02/2009 al 28/12/2009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 xml:space="preserve">- Corso “Aborto spontaneo primo trimestre di gravidanza” tenutosi a Mestre il 14-16 ottobre 2010. 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PPPFAD-Patologia Pleuropolmonare evento formativo n 3, edizione 1/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Progressi nella diagnostica oncologica e nelle patologie perinatali tenutosi a Modena il 25/09/2009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Le lesioni melanocitiche tra benigno e maligno tenutosi a Desenzano del Garda il 26/11/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Vasculopatia trombotica fetale tenutosi a Parma il 29/04/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Correlazioni citologico cliniche della patologia tiroidea in fase liquida. La classificazione citologica delle lesioni tiroidee tenutosi in data 25 maggio 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Tumori professionali. Alla ricerca dei casi perduti: dal sospetto alla diagnosi tenutosi  a Reggio Emilia in data 24/09/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 incontro di AVEC sui tumori del torace. Percorso diagnostico terapeutico per i pazienti con NSCLC avanzato tenutosi a Bologna il 24 ottobre 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Modena International Breast Cancer Conference (mibcc). 7th Meet The Professor tenutosi a Modena in data 5-6-7 ottobre 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 tumori neuroendocrini dell’apparato digerente: attualità e prospettive tenutosi a Reggio Emilia in data 30 settembre 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Dai casi clinici alla condivisione di evidenze in patologia tiroidea tenutosi a Reggio Emilia in data 27 aprile, 4 e 11 maggio 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 NET dell’apparato digerente: attualità e prospettive tenutosi a Reggio Emilia il 30 settembre 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Biomarcatori nella pratica clinica oncologica: problematiche e soluzioni a confronto tra oncologo e patologo-II incontro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Dai casi clinici alla condivisione di evidenze nei casi di scompenso cardiaco nei giovani tenutosi il 26 ottobre 2011 presso Ordine dei Medici Chirurghi e degli Odontoiatri di Reggio Emili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povitaminosi e rischio cardiovascolare svoltosi il 12 settembre 2011 presso l’Ordine dei Medici Chirurghi e degli Odontoiatri di Reggio Emili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BLSD-Basic Life Support Defibrillation tenutosi in data 09/04/2011 presso l’Ordine dei Medici di Reggio EmilIi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Discussione casistica problematica al microscopio multitesta tenutosi  a Modena dal 10=1/2012 al 18/12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Molecular biology in thyroid pathology: an update tenutosi a Reggio Emilia il 11/05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Aggiornamento sulle malattie infiammatorie croniche intestinali: diagnosi e guarigione mucosale tenutosi a Reggio Emilia il 16/11/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EGFR nel carcinoma non a piccole cellule tenutosi a Modena il 21/03/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Diagnosi e stadiazione delle masse annessiali: ecografisti ed anatomo-patologi a confronto tenutosi a Reggio Emilia il 21/09/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versies in Dermatopathology: nevi, melanoma and simulators tenutosi a Pordenone il 28/09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Incontri di Dermatopatologia a Mantova il 07/11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2 tenutosi il 27 luglio 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Controllo di qualità interaziendale della diagnosi istologica del melanoma e delle lesioni pigmentate atipiche della cute 2012 tenutosi il 19 settembre 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2 tenutosi il 10 ottobre 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2 tenutosi il 7 novembre 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2 tenutosi il 14 dicembre 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Incontro di Anatomia Patologica al microscopio multiteste : citologia tiroidea tenutosi a  P.O.S Andrea S.C. Anatomia Patologica La Spezia il 24/05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25 gennai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6 marz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3 aprile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8 maggi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4 giugn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23 lugli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20 settembre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2 ottobre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ncontri di dermatologia a Mantova 2013  tenutosi il 6/03/2013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Incontri di dermatologia a Mantova 2013  tenutosi il 3/4/2013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ncontri di dermatologia a Mantova 2013  tenutosi il 6/03/2013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ncontri di dermatologia a Mantova 2013  tenutosi il 2/10/2013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Incontro al microscopio con il Dr. Risio tenutosi a Reggio Emilia il 16/04/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0"/>
          <w:szCs w:val="20"/>
          <w:lang w:val="it-IT" w:eastAsia="ar-SA"/>
        </w:rPr>
      </w:pPr>
      <w:r>
        <w:rPr>
          <w:rFonts w:cs="Arial Narrow" w:ascii="Arial Narrow" w:hAnsi="Arial Narrow"/>
          <w:sz w:val="20"/>
          <w:szCs w:val="20"/>
          <w:lang w:val="it-IT" w:eastAsia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lenco2"/>
        <w:ind w:left="0" w:firstLine="3828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lenco2"/>
        <w:ind w:left="3248" w:firstLine="154"/>
        <w:jc w:val="both"/>
        <w:rPr/>
      </w:pPr>
      <w:r>
        <w:rPr>
          <w:b/>
        </w:rPr>
        <w:t>Pubblicazioni</w:t>
      </w:r>
    </w:p>
    <w:p>
      <w:pPr>
        <w:pStyle w:val="Elenco2"/>
        <w:ind w:left="0" w:firstLine="3828"/>
        <w:jc w:val="both"/>
        <w:rPr/>
      </w:pPr>
      <w:r>
        <w:rPr/>
      </w:r>
    </w:p>
    <w:p>
      <w:pPr>
        <w:pStyle w:val="Elenco2"/>
        <w:ind w:left="3402" w:hanging="0"/>
        <w:rPr/>
      </w:pPr>
      <w:r>
        <w:rPr/>
        <w:t xml:space="preserve"> </w:t>
      </w:r>
      <w:r>
        <w:rPr/>
        <w:t xml:space="preserve">Chirurgia Pediatrica: Adenoma Epatico e FAP: un caso clinico. </w:t>
      </w:r>
    </w:p>
    <w:p>
      <w:pPr>
        <w:pStyle w:val="Elenco3"/>
        <w:ind w:left="3402" w:hanging="283"/>
        <w:rPr/>
      </w:pPr>
      <w:r>
        <w:rPr>
          <w:lang w:val="en-GB"/>
        </w:rPr>
        <w:t xml:space="preserve">      </w:t>
      </w:r>
      <w:r>
        <w:rPr>
          <w:lang w:val="en-GB"/>
        </w:rPr>
        <w:t>Tumori (a Journal of Experimental and Clinical Oncology). Supplemento volume 89-number 3 may-june 2003</w:t>
      </w:r>
    </w:p>
    <w:p>
      <w:pPr>
        <w:pStyle w:val="Elenco3"/>
        <w:ind w:left="3402" w:hanging="283"/>
        <w:rPr/>
      </w:pPr>
      <w:r>
        <w:rPr>
          <w:lang w:val="en-GB"/>
        </w:rPr>
        <w:t xml:space="preserve"> </w:t>
      </w:r>
      <w:r>
        <w:rPr>
          <w:lang w:val="en-GB"/>
        </w:rPr>
        <w:t>Expression of HLA class I antigen and proteasome subunits LMP-2 and LMP-10 in primary vs. metastatic breast carcinoma lesions. International Journal Oncology 25: 0-00,2004</w:t>
      </w:r>
    </w:p>
    <w:p>
      <w:pPr>
        <w:pStyle w:val="Elenco3"/>
        <w:ind w:left="3402" w:hanging="283"/>
        <w:rPr>
          <w:lang w:val="en-GB"/>
        </w:rPr>
      </w:pPr>
      <w:r>
        <w:rPr>
          <w:lang w:val="en-GB"/>
        </w:rPr>
      </w:r>
    </w:p>
    <w:p>
      <w:pPr>
        <w:pStyle w:val="Aaoeeu"/>
        <w:widowControl/>
        <w:bidi w:val="0"/>
        <w:jc w:val="left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</w:rPr>
        <w:t>DICHIARO</w:t>
      </w:r>
    </w:p>
    <w:p>
      <w:pPr>
        <w:pStyle w:val="Aaoeeu"/>
        <w:widowControl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Aaoeeu"/>
        <w:widowControl/>
        <w:tabs>
          <w:tab w:val="clear" w:pos="720"/>
          <w:tab w:val="left" w:pos="3119" w:leader="none"/>
        </w:tabs>
        <w:bidi w:val="0"/>
        <w:ind w:left="3119" w:hanging="0"/>
        <w:jc w:val="left"/>
        <w:rPr/>
      </w:pPr>
      <w:r>
        <w:rPr/>
        <w:t xml:space="preserve">Sotto la mia personale responsabilità che le informazioni  sopra riportate corrispondono a  Realtà. Sono consapevole che in caso di false dichiarazioni accertate  dall’ammistrazione Procedente, verranno applicate le sanzioni previste e la decadenza del beneficio ottenuto  Sulla base della dichiarazione non veriteria. Sono a conoscenza che la mancata </w:t>
      </w:r>
    </w:p>
    <w:p>
      <w:pPr>
        <w:pStyle w:val="Aaoeeu"/>
        <w:widowControl/>
        <w:bidi w:val="0"/>
        <w:ind w:left="3119" w:hanging="0"/>
        <w:jc w:val="left"/>
        <w:rPr/>
      </w:pPr>
      <w:r>
        <w:rPr>
          <w:rFonts w:eastAsia="Times New Roman"/>
        </w:rPr>
        <w:t xml:space="preserve"> </w:t>
      </w:r>
      <w:r>
        <w:rPr/>
        <w:t>Accettazione della presente dichiarazione quando le norme di legge o di regolamento ne consentano la presentazione costituisce violazione dei doveri d’ufficio. Sono a conoscenza che il trattamento dei dati personali di cui al DLG 196/2003 avverrà solo per fini istituzionali e nei limiti di legge.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">
    <w:name w:val="Elenco 2"/>
    <w:basedOn w:val="Normal"/>
    <w:qFormat/>
    <w:pPr>
      <w:widowControl/>
      <w:suppressAutoHyphens w:val="false"/>
      <w:ind w:left="566" w:hanging="283"/>
    </w:pPr>
    <w:rPr>
      <w:sz w:val="24"/>
      <w:szCs w:val="24"/>
    </w:rPr>
  </w:style>
  <w:style w:type="paragraph" w:styleId="Elenco3">
    <w:name w:val="Elenco 3"/>
    <w:basedOn w:val="Normal"/>
    <w:qFormat/>
    <w:pPr>
      <w:widowControl/>
      <w:suppressAutoHyphens w:val="false"/>
      <w:ind w:left="849" w:hanging="283"/>
    </w:pPr>
    <w:rPr>
      <w:sz w:val="24"/>
      <w:szCs w:val="24"/>
    </w:rPr>
  </w:style>
  <w:style w:type="paragraph" w:styleId="Primorientrocorpodeltesto2">
    <w:name w:val="Primo rientro corpo del testo 2"/>
    <w:basedOn w:val="TextBodyIndent"/>
    <w:qFormat/>
    <w:pPr>
      <w:widowControl/>
      <w:suppressAutoHyphens w:val="false"/>
      <w:spacing w:before="0" w:after="120"/>
      <w:ind w:left="283" w:right="0" w:firstLine="21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3-11-05T11:41:00Z</cp:lastPrinted>
  <dcterms:modified xsi:type="dcterms:W3CDTF">2016-01-28T10:50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