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Giulia Fregni Serpini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39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8 Gennaio 198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Verdana" w:hAnsi="Verdana" w:cs="Verdana"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56"/>
      </w:tblGrid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Da giugno 2013 a oggi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</w:rPr>
              <w:t>Attività libero professionale</w:t>
            </w:r>
            <w:r>
              <w:rPr>
                <w:rFonts w:cs="Verdana" w:ascii="Verdana" w:hAnsi="Verdana"/>
              </w:rPr>
              <w:t xml:space="preserve"> inerente il progetto “Identificazione di ceppi clinici appartenenti a </w:t>
            </w:r>
            <w:r>
              <w:rPr>
                <w:rFonts w:cs="Verdana" w:ascii="Verdana" w:hAnsi="Verdana"/>
                <w:i/>
              </w:rPr>
              <w:t>Mycobacterium avium</w:t>
            </w:r>
            <w:r>
              <w:rPr>
                <w:rFonts w:cs="Verdana" w:ascii="Verdana" w:hAnsi="Verdana"/>
              </w:rPr>
              <w:t xml:space="preserve"> complex mediante sequenziamento genico”  presso la Struttura Complessa di Microbiologia e Virologia della Azienda Ospedaliero-Universitaria Policlinico di Modena 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Dal 2011 a maggio 201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b/>
                <w:i w:val="false"/>
                <w:sz w:val="20"/>
                <w:lang w:val="it-IT"/>
              </w:rPr>
              <w:t>A</w:t>
            </w: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 xml:space="preserve">ttività di volontario presso </w:t>
            </w:r>
            <w:r>
              <w:rPr>
                <w:rFonts w:eastAsia="Times New Roman" w:cs="Verdana" w:ascii="Verdana" w:hAnsi="Verdana"/>
                <w:i w:val="false"/>
                <w:sz w:val="20"/>
                <w:lang w:val="it-IT"/>
              </w:rPr>
              <w:t xml:space="preserve">la Struttura Complessa di Microbiologia e Virologia della Azienda Ospedaliero-Universitaria Policlinico di Moden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56"/>
      </w:tblGrid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201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peramento del concorso per l’ammissione alla Scuola di Specializzazione di Area Sanitaria in MICROBIOLOGIA E VIROLOGIA Università di Torino</w:t>
            </w:r>
          </w:p>
        </w:tc>
      </w:tr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201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crizione all’Albo professionale con decorrenza dal 21/02/13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201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azione all'esercizio della professione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1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Laurea Magistrale in Scienze Biologiche</w:t>
            </w:r>
            <w:r>
              <w:rPr>
                <w:rFonts w:cs="Verdana" w:ascii="Verdana" w:hAnsi="Verdana"/>
              </w:rPr>
              <w:t xml:space="preserve">, conseguita presso l’Università di Modena e Reggio Emilia, Facoltà di Bioscienze e Biotecnologie. Tesi svolta presso il Laboratorio di Microbiologia e Virologia del Policlinico di Modena dal titolo: identificazione di mutazioni geniche conferenti resistenza a rifampicina e isoniazide in ceppi clinici di </w:t>
            </w:r>
            <w:r>
              <w:rPr>
                <w:rFonts w:cs="Verdana" w:ascii="Verdana" w:hAnsi="Verdana"/>
                <w:i/>
              </w:rPr>
              <w:t>M. tuberculosis</w:t>
            </w:r>
            <w:r>
              <w:rPr>
                <w:rFonts w:cs="Verdana" w:ascii="Verdana" w:hAnsi="Verdana"/>
              </w:rPr>
              <w:t xml:space="preserve"> complex. Relatore Dr.ssa Carla Sabia. Votazione 110/1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1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Tirocinio pratico</w:t>
            </w:r>
            <w:r>
              <w:rPr>
                <w:rFonts w:cs="Verdana" w:ascii="Verdana" w:hAnsi="Verdana"/>
              </w:rPr>
              <w:t xml:space="preserve"> presso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</w:rPr>
              <w:t>il Laboratorio di Microbiologia e Virologia, Università di Modena e Reggio Emilia per il conseguimento della Laurea magistrale in scienze Biologiche.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/>
            </w:pPr>
            <w:r>
              <w:rPr>
                <w:rFonts w:eastAsia="Verdana" w:cs="Verdana" w:ascii="Verdana" w:hAnsi="Verdana"/>
                <w:i w:val="false"/>
                <w:sz w:val="20"/>
                <w:lang w:val="it-IT"/>
              </w:rPr>
              <w:t xml:space="preserve">                                        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 xml:space="preserve">2009                                      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>Laurea Triennale in Scienze Biologiche</w:t>
            </w:r>
            <w:r>
              <w:rPr>
                <w:rFonts w:cs="Verdana" w:ascii="Verdana" w:hAnsi="Verdana"/>
                <w:bCs/>
                <w:i w:val="false"/>
                <w:sz w:val="20"/>
                <w:lang w:val="it-IT"/>
              </w:rPr>
              <w:t xml:space="preserve">,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 xml:space="preserve">conseguita presso l’Università di Modena e Reggio Emilia, Facoltà di Bioscienze e Biotecnologie. Tesi svolta presso il Laboratorio Analisi Automatizzato del Genoma, Università di Modena e Reggio Emilia dal titolo: screening genetico dei geni BrCa1 e BrCa2 per la diagnostica del carcinoma mammario ed ovarico. </w:t>
            </w:r>
            <w:r>
              <w:rPr>
                <w:rFonts w:cs="Verdana" w:ascii="Verdana" w:hAnsi="Verdana"/>
                <w:i w:val="false"/>
                <w:sz w:val="20"/>
              </w:rPr>
              <w:t>Relatore Dr. Mauro Mandrioli. Votazione 104/110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09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Tirocinio pratico</w:t>
            </w:r>
            <w:r>
              <w:rPr>
                <w:rFonts w:cs="Verdana" w:ascii="Verdana" w:hAnsi="Verdana"/>
              </w:rPr>
              <w:t xml:space="preserve"> presso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</w:rPr>
              <w:t>il Laboratorio Analisi Automatizzato del Genoma, Università di Modena e Reggio Emilia per il conseguimento della Laurea Triennale in scienze Biologiche.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0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>Diploma Economo Dietista durata quinquennale</w:t>
            </w:r>
            <w:r>
              <w:rPr>
                <w:rFonts w:cs="Verdana" w:ascii="Verdana" w:hAnsi="Verdana"/>
                <w:i w:val="false"/>
                <w:iCs/>
                <w:sz w:val="20"/>
                <w:lang w:val="it-IT"/>
              </w:rPr>
              <w:t xml:space="preserve">,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>conseguito presso l’Istituto Tecnico Statale “Selmi Biologico”, Modena</w:t>
            </w:r>
            <w:r>
              <w:rPr>
                <w:rFonts w:cs="Verdana" w:ascii="Verdana" w:hAnsi="Verdana"/>
                <w:i w:val="false"/>
                <w:iCs/>
                <w:sz w:val="20"/>
                <w:lang w:val="it-IT"/>
              </w:rPr>
              <w:t xml:space="preserve">. </w:t>
            </w:r>
            <w:r>
              <w:rPr>
                <w:rFonts w:cs="Verdana" w:ascii="Verdana" w:hAnsi="Verdana"/>
                <w:i w:val="false"/>
                <w:sz w:val="20"/>
              </w:rPr>
              <w:t>Valutazione 81/100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0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 xml:space="preserve">Tirocinio pratico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>svolto presso</w:t>
            </w: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>il Laboratorio Analisi “Test” di Modena per il conseguimento del diploma di Economo Dietista, Istituto Tecnico Statale “Selmi Biologico”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6750" cy="756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59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mallCaps/>
          <w:sz w:val="22"/>
          <w:lang w:val="it-IT"/>
        </w:rPr>
      </w:pPr>
      <w:r>
        <w:rPr>
          <w:rFonts w:cs="Arial Narrow" w:ascii="Arial Narrow" w:hAnsi="Arial Narrow"/>
          <w:smallCaps/>
          <w:sz w:val="22"/>
          <w:lang w:val="it-IT"/>
        </w:rPr>
        <w:b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07505" cy="840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7229"/>
                            </w:tblGrid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9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left="0" w:right="3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9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left="0" w:right="3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right="0" w:hanging="0"/>
                                    <w:rPr>
                                      <w:rFonts w:ascii="Arial Narrow" w:hAnsi="Arial Narrow" w:cs="Arial Narrow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snapToGrid w:val="false"/>
                                    <w:spacing w:before="20" w:after="20"/>
                                    <w:ind w:left="0" w:right="3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right="0" w:hanging="0"/>
                                    <w:rPr>
                                      <w:rFonts w:ascii="Arial Narrow" w:hAnsi="Arial Narrow" w:cs="Arial Narrow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3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09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left="0"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right="0" w:hanging="0"/>
                                    <w:rPr>
                                      <w:rFonts w:ascii="Arial Narrow" w:hAnsi="Arial Narrow" w:cs="Arial Narrow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66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51"/>
                        <w:gridCol w:w="284"/>
                        <w:gridCol w:w="7229"/>
                      </w:tblGrid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9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left="0" w:right="3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it-IT"/>
                              </w:rPr>
                              <w:t>Ingles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9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left="0" w:right="3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right="0" w:hanging="0"/>
                              <w:rPr>
                                <w:rFonts w:ascii="Arial Narrow" w:hAnsi="Arial Narrow" w:cs="Arial Narrow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eeaoaeaa2"/>
                              <w:widowControl/>
                              <w:snapToGrid w:val="false"/>
                              <w:spacing w:before="20" w:after="20"/>
                              <w:ind w:left="0" w:right="3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right="0" w:hanging="0"/>
                              <w:rPr>
                                <w:rFonts w:ascii="Arial Narrow" w:hAnsi="Arial Narrow" w:cs="Arial Narrow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3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tabs>
                                <w:tab w:val="clear" w:pos="709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left="0" w:right="33" w:hanging="0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right="0" w:hanging="0"/>
                              <w:rPr>
                                <w:rFonts w:ascii="Arial Narrow" w:hAnsi="Arial Narrow" w:cs="Arial Narrow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b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80"/>
      </w:tblGrid>
      <w:tr>
        <w:trPr>
          <w:trHeight w:val="2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ompetenze professionali acquisite presso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boratorio Analisi Automatizzato del Genoma, Università di Modena e Reggio Emilia per il conseguimento della Laurea Triennale in scienze Biologich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uttura Complessa di Microbiologia e Virologia della Azienda Ospedaliero-Universitaria Policlinico di Modena</w:t>
            </w:r>
          </w:p>
          <w:p>
            <w:pPr>
              <w:pStyle w:val="Normal"/>
              <w:ind w:left="360" w:right="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occaggio di diversi tipi di materiale biologico e loro conservazione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razione di acidi nucleici virali, batterici ed eucariotici mediante metodiche manuali, commerciali e automatizzate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terminazione della concentrazione e del grado di purezza dell’acido nucleico estratto mediante spettrofotometria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trotrascrizione di RNA in cDNA per l’amplificazione in PCR di virus ad RN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parazione di mix di amplificazione e applicazione di metodiche di amplificazione di acidi nucleici home-brew e commerciali, con PCR single step, nested-PCR, RT-PCR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velazione dei prodotti di amplificazione su gel di agarosio e gel di poliacrilammid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otipizzazione del virus dell’epatite C</w:t>
            </w:r>
            <w:r>
              <w:rPr>
                <w:rFonts w:eastAsia="MS Mincho;Arial Unicode MS" w:cs="Verdana" w:ascii="Verdana" w:hAnsi="Verdana"/>
              </w:rPr>
              <w:t xml:space="preserve"> (</w:t>
            </w:r>
            <w:r>
              <w:rPr>
                <w:rFonts w:cs="Verdana" w:ascii="Verdana" w:hAnsi="Verdana"/>
              </w:rPr>
              <w:t>HCV) mediante Reverse Hybridization Line Probe Assay (LiPA)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 e tipizzazione di Papillomovirus</w:t>
            </w:r>
            <w:r>
              <w:rPr>
                <w:rFonts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(HPV) ad alto e basso rischio oncogeno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agnosi molecolare di micobatteri appartenenti al </w:t>
            </w:r>
            <w:r>
              <w:rPr>
                <w:rFonts w:cs="Verdana" w:ascii="Verdana" w:hAnsi="Verdana"/>
                <w:i/>
                <w:iCs/>
              </w:rPr>
              <w:t>Mycobacterium tuberculosis</w:t>
            </w:r>
            <w:r>
              <w:rPr>
                <w:rFonts w:cs="Verdana" w:ascii="Verdana" w:hAnsi="Verdana"/>
              </w:rPr>
              <w:t xml:space="preserve"> complex e valutazione della farmacoresistenza a rifampicina e isoniazide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 xml:space="preserve">Metodiche di amplificazione TMA (Transcription Mediated Amplification) per </w:t>
            </w:r>
            <w:r>
              <w:rPr>
                <w:rFonts w:cs="Verdana" w:ascii="Verdana" w:hAnsi="Verdana"/>
                <w:i/>
                <w:iCs/>
              </w:rPr>
              <w:t>Mycobacterium tubercolosis</w:t>
            </w:r>
            <w:r>
              <w:rPr>
                <w:rFonts w:cs="Verdana" w:ascii="Verdana" w:hAnsi="Verdana"/>
              </w:rPr>
              <w:t xml:space="preserve"> c</w:t>
            </w:r>
            <w:r>
              <w:rPr>
                <w:rFonts w:cs="Verdana" w:ascii="Verdana" w:hAnsi="Verdana"/>
                <w:iCs/>
              </w:rPr>
              <w:t>omplex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icazione molecolare micobatteri non tubercolar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quenziamento genic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</w:rPr>
              <w:t>Competenze informatiche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Uso di Personal Computer: Word, Power Point, Excel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right="0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left="0" w:right="0"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regni Serpini Giul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ind w:left="634" w:right="0" w:hanging="0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02-03-11T15:09:00Z</cp:lastPrinted>
  <dcterms:modified xsi:type="dcterms:W3CDTF">2017-01-13T10:57:4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