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28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948"/>
        <w:gridCol w:w="7938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374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CVTitle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/>
                <w:smallCaps/>
                <w:spacing w:val="40"/>
                <w:lang w:val="it-IT"/>
              </w:rPr>
            </w:r>
          </w:p>
          <w:p>
            <w:pPr>
              <w:pStyle w:val="CVTitl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 / Cognom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Sara Valerini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 xml:space="preserve">PEC   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taliana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18/02/1985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 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center"/>
              <w:rPr/>
            </w:pPr>
            <w:r>
              <w:rPr/>
              <w:t>Occupazione desiderata /Settore professional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b w:val="false"/>
                <w:sz w:val="20"/>
              </w:rPr>
              <w:t>Medico Chirurgo Specialista in Otorinolaringoiatria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lineRule="auto" w:line="360" w:before="0" w:after="0"/>
              <w:ind w:left="851" w:right="113" w:hanging="738"/>
              <w:rPr/>
            </w:pPr>
            <w:r>
              <w:rPr/>
              <w:t>Date</w:t>
            </w:r>
          </w:p>
          <w:p>
            <w:pPr>
              <w:pStyle w:val="CVHeading3"/>
              <w:spacing w:lineRule="auto" w:line="360"/>
              <w:ind w:left="851" w:right="113" w:hanging="738"/>
              <w:rPr/>
            </w:pPr>
            <w:r>
              <w:rPr/>
              <w:t>Lavoro o posizione ricoperti</w:t>
            </w:r>
          </w:p>
          <w:p>
            <w:pPr>
              <w:pStyle w:val="Normal"/>
              <w:spacing w:lineRule="auto" w:line="360"/>
              <w:ind w:left="851" w:right="113" w:hanging="284"/>
              <w:rPr/>
            </w:pPr>
            <w:r>
              <w:rPr/>
              <w:t>Principali attività e responsabilità</w:t>
            </w:r>
          </w:p>
          <w:p>
            <w:pPr>
              <w:pStyle w:val="Normal"/>
              <w:spacing w:lineRule="auto" w:line="360"/>
              <w:ind w:left="851" w:right="113" w:hanging="567"/>
              <w:rPr/>
            </w:pPr>
            <w:r>
              <w:rPr/>
              <w:t>Nome e indirizzo del datore di lavoro</w:t>
            </w:r>
          </w:p>
          <w:p>
            <w:pPr>
              <w:pStyle w:val="Normal"/>
              <w:spacing w:lineRule="auto" w:line="360"/>
              <w:ind w:left="851" w:right="113" w:hanging="56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851" w:right="113" w:hanging="567"/>
              <w:rPr/>
            </w:pPr>
            <w:r>
              <w:rPr/>
            </w:r>
          </w:p>
          <w:p>
            <w:pPr>
              <w:pStyle w:val="CVHeading3FirstLine"/>
              <w:spacing w:lineRule="auto" w:line="360" w:before="0" w:after="0"/>
              <w:ind w:left="851" w:right="113" w:hanging="738"/>
              <w:rPr/>
            </w:pPr>
            <w:r>
              <w:rPr/>
              <w:t>Date</w:t>
            </w:r>
          </w:p>
          <w:p>
            <w:pPr>
              <w:pStyle w:val="CVHeading3"/>
              <w:spacing w:lineRule="auto" w:line="360"/>
              <w:ind w:left="851" w:right="113" w:hanging="738"/>
              <w:rPr/>
            </w:pPr>
            <w:r>
              <w:rPr/>
              <w:t>Lavoro o posizione ricoperti</w:t>
            </w:r>
          </w:p>
          <w:p>
            <w:pPr>
              <w:pStyle w:val="Normal"/>
              <w:spacing w:lineRule="auto" w:line="360"/>
              <w:ind w:left="851" w:right="113" w:hanging="284"/>
              <w:rPr/>
            </w:pPr>
            <w:r>
              <w:rPr/>
              <w:t>Principali attività e responsabilità</w:t>
            </w:r>
          </w:p>
          <w:p>
            <w:pPr>
              <w:pStyle w:val="Normal"/>
              <w:spacing w:lineRule="auto" w:line="360"/>
              <w:ind w:left="851" w:right="113" w:hanging="567"/>
              <w:rPr/>
            </w:pPr>
            <w:r>
              <w:rPr/>
              <w:t>Nome e indirizzo del datore di lavoro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al 03/08/2015 al 15/12/2015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dico Chirurgo Specialista in Otorinolaringoiatria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ttività ambulatoriale (in sostituzione)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AUSL di Bologna, via Castiglione 29, 40124 Bologna – Distretti di Porretta Terme, Casalecchio di Reno, Bologna 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al 02/11/2015 al 04/12/2015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dico Chirurgo Specialista in Otorinolaringoiatria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ttività ambulatoriale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Med-Ex HPL SRL, via Vittorio Veneto 108,00187 Roma - Progetto Formula Benessere Ferrari </w:t>
            </w:r>
          </w:p>
        </w:tc>
        <w:tc>
          <w:tcPr>
            <w:tcW w:w="7938" w:type="dxa"/>
            <w:tcBorders/>
          </w:tcPr>
          <w:p>
            <w:pPr>
              <w:pStyle w:val="CVNormal"/>
              <w:snapToGrid w:val="false"/>
              <w:spacing w:lineRule="auto" w:line="360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spacing w:lineRule="auto" w:line="360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Dal 17/05/2010 al 16/05/2015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pacing w:lineRule="auto" w:line="360"/>
              <w:rPr/>
            </w:pPr>
            <w:r>
              <w:rPr/>
              <w:t>Laurea specialistica in Otorinolaringoiatria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pacing w:lineRule="auto" w:line="360"/>
              <w:rPr/>
            </w:pPr>
            <w:r>
              <w:rPr/>
              <w:t>Abilità e competenze medico-chirurgiche specialistiche, in regime ordinario e d’urgenza; attività ambulatoriale; gestione della degenza; management dell’ambulatorio di diagnosi-gestione e follow-up del paziente con neoplasia del distretto testa-collo.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pacing w:lineRule="auto" w:line="360"/>
              <w:rPr/>
            </w:pPr>
            <w:r>
              <w:rPr/>
              <w:t xml:space="preserve">Università degli studi di Ferrara – Azienda Ospedaliera-Universitaria Policlinico di Modena 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Valutazione finale 50/50 e lode (summa cum laude)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Dal 01/03/2014 al 30/05/2014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dico in formazione in Otorinolaringoiatria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Attività di reparto, ambulatoriale e sala operatoria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Dipartimento di Otorinolaringoiatria – Chirurgia Testa-Collo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rcispedale S. Maria Nuova, IRCCS  – Reggio Emilia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Dal 01/10/2013 al 31/10/2013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dico in formazione in Otorinolaringoiatria– Tirocinio osservazionale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Attività di reparto, ambulatoriale e sala operatoria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Dipartimento di Otorinolaringoiatria – Chirurgia Testa-Collo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Ospedale Universitario di Yamagata – Giappone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Da Ottobre 2003 al 06/10/2009 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Laurea magistrale in Medicina e Chirurgia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pacing w:lineRule="auto" w:line="360"/>
              <w:rPr/>
            </w:pPr>
            <w:r>
              <w:rPr/>
              <w:t>Attività medico-chirurgica, valutazione finale 110/110 e lode (summa cum laude)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Università degli studi di Modena e Reggio Emilia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spacing w:lineRule="auto" w:line="360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pacing w:lineRule="auto" w:line="360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Da Settembre 1998 a Giugno 2003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pacing w:lineRule="auto" w:line="360"/>
              <w:rPr/>
            </w:pPr>
            <w:r>
              <w:rPr/>
              <w:t>Diploma di scuola media superiore Liceo Scientifico “C. De Giorgi”, Lecce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pacing w:lineRule="auto" w:line="360"/>
              <w:rPr/>
            </w:pPr>
            <w:r>
              <w:rPr/>
              <w:t>Maturità scientifica, voto finale 100/100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Italiano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Inglese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2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ngles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termedio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termedio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termedio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termedio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9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termedio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2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ze comunicativ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sposizione orale e/o mediante slides e/o mediante poster in occasione di attività congressuali locali, nazionali e internazionali.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Attività di volontariato sanitario e non, in aiuto ad indigenti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Ottima capacità di collaborazione in equipe. Organizzazione di eventi formativi. Gestione dell’ambulatorio multidisciplinare oncologico.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Buona capacità di utilizzo di apparecchiature informatiche 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Ottime competenze nell’utilizzo del pacchetto Microsoft Office e dei principali motori di ricerca web, scientifici e non.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Patente di guida categoria B 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2" w:hRule="atLeast"/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  <w:p>
            <w:pPr>
              <w:pStyle w:val="ECVLeftDetails"/>
              <w:rPr>
                <w:rFonts w:ascii="Arial Narrow" w:hAnsi="Arial Narrow" w:cs="Arial Narrow"/>
                <w:color w:val="000000"/>
                <w:lang w:val="it-IT" w:eastAsia="en-US"/>
              </w:rPr>
            </w:pPr>
            <w:r>
              <w:rPr>
                <w:rFonts w:cs="Arial Narrow" w:ascii="Arial Narrow" w:hAnsi="Arial Narrow"/>
                <w:color w:val="000000"/>
                <w:lang w:val="it-IT" w:eastAsia="en-US"/>
              </w:rPr>
              <w:t>Pubblicazioni</w:t>
            </w:r>
          </w:p>
          <w:p>
            <w:pPr>
              <w:pStyle w:val="ECVLeftDetails"/>
              <w:rPr>
                <w:rFonts w:ascii="Arial Narrow" w:hAnsi="Arial Narrow" w:cs="Arial Narrow"/>
                <w:color w:val="000000"/>
                <w:lang w:val="it-IT" w:eastAsia="en-US"/>
              </w:rPr>
            </w:pPr>
            <w:r>
              <w:rPr>
                <w:rFonts w:cs="Arial Narrow" w:ascii="Arial Narrow" w:hAnsi="Arial Narrow"/>
                <w:color w:val="000000"/>
                <w:lang w:val="it-IT" w:eastAsia="en-US"/>
              </w:rPr>
              <w:t>Presentazioni</w:t>
            </w:r>
          </w:p>
          <w:p>
            <w:pPr>
              <w:pStyle w:val="ECVLeftDetails"/>
              <w:rPr>
                <w:rFonts w:ascii="Arial Narrow" w:hAnsi="Arial Narrow" w:cs="Arial Narrow"/>
                <w:color w:val="000000"/>
                <w:lang w:val="it-IT" w:eastAsia="en-US"/>
              </w:rPr>
            </w:pPr>
            <w:r>
              <w:rPr>
                <w:rFonts w:cs="Arial Narrow" w:ascii="Arial Narrow" w:hAnsi="Arial Narrow"/>
                <w:color w:val="000000"/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rFonts w:ascii="Arial Narrow" w:hAnsi="Arial Narrow" w:cs="Arial Narrow"/>
                <w:color w:val="000000"/>
                <w:lang w:val="it-IT" w:eastAsia="en-US"/>
              </w:rPr>
            </w:pPr>
            <w:r>
              <w:rPr>
                <w:rFonts w:cs="Arial Narrow" w:ascii="Arial Narrow" w:hAnsi="Arial Narrow"/>
                <w:color w:val="000000"/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rFonts w:ascii="Arial Narrow" w:hAnsi="Arial Narrow" w:cs="Arial Narrow"/>
                <w:color w:val="000000"/>
                <w:lang w:val="it-IT" w:eastAsia="en-US"/>
              </w:rPr>
            </w:pPr>
            <w:r>
              <w:rPr>
                <w:rFonts w:cs="Arial Narrow" w:ascii="Arial Narrow" w:hAnsi="Arial Narrow"/>
                <w:color w:val="000000"/>
                <w:lang w:val="it-IT" w:eastAsia="en-US"/>
              </w:rPr>
              <w:t>Seminari</w:t>
            </w:r>
          </w:p>
          <w:p>
            <w:pPr>
              <w:pStyle w:val="ECVLeftDetails"/>
              <w:rPr>
                <w:rFonts w:ascii="Arial Narrow" w:hAnsi="Arial Narrow" w:cs="Arial Narrow"/>
                <w:color w:val="000000"/>
                <w:lang w:val="it-IT" w:eastAsia="en-US"/>
              </w:rPr>
            </w:pPr>
            <w:r>
              <w:rPr>
                <w:rFonts w:cs="Arial Narrow" w:ascii="Arial Narrow" w:hAnsi="Arial Narrow"/>
                <w:color w:val="000000"/>
                <w:lang w:val="it-IT" w:eastAsia="en-US"/>
              </w:rPr>
              <w:t>Riconoscimenti e premi</w:t>
            </w:r>
          </w:p>
          <w:p>
            <w:pPr>
              <w:pStyle w:val="ECVLeftDetails"/>
              <w:rPr>
                <w:rFonts w:ascii="Arial Narrow" w:hAnsi="Arial Narrow" w:cs="Arial Narrow"/>
                <w:color w:val="000000"/>
                <w:lang w:val="it-IT" w:eastAsia="en-US"/>
              </w:rPr>
            </w:pPr>
            <w:r>
              <w:rPr>
                <w:rFonts w:cs="Arial Narrow" w:ascii="Arial Narrow" w:hAnsi="Arial Narrow"/>
                <w:color w:val="000000"/>
                <w:lang w:val="it-IT" w:eastAsia="en-US"/>
              </w:rPr>
              <w:t>Appartenenza a gruppi / associazioni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 Narrow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Referenze</w:t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Corsi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”</w:t>
            </w:r>
            <w:r>
              <w:rPr/>
              <w:t>Corso teorico-pratico sulla patologia del nervo facciale” – U.O. ORL Ospedale Maggiore di Bologna, 21-22/11/2008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”</w:t>
            </w:r>
            <w:r>
              <w:rPr/>
              <w:t>La chirurgia dell’orecchio medio: problematiche e stato dell’arte” – U.O. Otorinolaringoiatria Policlinico di Modena, 24-25/09/2009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”</w:t>
            </w:r>
            <w:r>
              <w:rPr/>
              <w:t>Corso di chirurgia endoscopica dei seni paranasali e del basicranio” – U.O. Otorinolaringoiatria Policlinico di Modena, 09-11/11/2009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”</w:t>
            </w:r>
            <w:r>
              <w:rPr/>
              <w:t>I corso pratico di chirurgia endoscopica dell’orecchio medio” – U.O. Otorinolaringoiatria Policlinico di Modena, 20-21/09/2010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”</w:t>
            </w:r>
            <w:r>
              <w:rPr/>
              <w:t>Corso di chirurgia endoscopica dei seni paranasali e del basicranio” – U.O. Otorinolaringoiatria Policlinico di Modena,0 8-10/11/2010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/>
              <w:t>Corso di chirurgia endoscopica dei seni paranasali e del basicranio” – U.O. Otorinolaringoiatria Policlinico di Modena, 28/02-02/03/2011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“</w:t>
            </w:r>
            <w:r>
              <w:rPr/>
              <w:t>Il trattamento dell’ipoacusia improvvisa: stato dell’arte e nuove proposte terapeutiche” – CRS Amplifon Milano, 24-25/03/2011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III international workshop on endoscopic ear surgery” </w:t>
            </w:r>
            <w:r>
              <w:rPr/>
              <w:t>– U.O. Otorinolaringoiatria Policlinico di Modena, 20-21/06/2011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”</w:t>
            </w:r>
            <w:r>
              <w:rPr/>
              <w:t>Corso pratico sulla VPPB” – SIAF Bari, 05/10/2011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IV international workshop on endoscopic ear surgery” </w:t>
            </w:r>
            <w:r>
              <w:rPr/>
              <w:t>– U.O. Otorinolaringoiatria Policlinico di Modena, 26-27/11/2012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”</w:t>
            </w:r>
            <w:r>
              <w:rPr/>
              <w:t>Corso di anatomia chirurgica del temporale” – Otology Today, Noventa Padovana, 28-30/11/2012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”</w:t>
            </w:r>
            <w:r>
              <w:rPr/>
              <w:t>3° corso teorico-pratico di laringologia pediatrica” – U.O. Otorinolaringoiatria Policlinico di Modena,3-4/02/2014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V international workshop on endoscopic ear surgery” </w:t>
            </w:r>
            <w:r>
              <w:rPr/>
              <w:t>– U.O. Otorinolaringoiatria Policlinico di Modena, 5-7/05/2014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/>
              <w:t>Corso di chirurgia cervico-facciale” I.C.L.O. Teaching and Research Center S.Francesco di Sales - Arezzo, 23-25/05/2014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/>
              <w:t>La patologia oncologica della laringe” – Milano Marittima 12/09/2014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/>
              <w:t>Corso di chirurgia endoscopica dell’orecchio medio” I.C.L.O. Teaching and Research Center S.Francesco di Sales - Arezzo, 15-16/10/2014.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/>
              <w:t>3° Master di laringologia oncologica” U.O.Otorinolaringoiatria Vittorio Veneto 30/03-02/04 2015</w:t>
            </w:r>
          </w:p>
          <w:p>
            <w:pPr>
              <w:pStyle w:val="CVNormal"/>
              <w:numPr>
                <w:ilvl w:val="0"/>
                <w:numId w:val="4"/>
              </w:numPr>
              <w:rPr/>
            </w:pPr>
            <w:r>
              <w:rPr/>
              <w:t>“</w:t>
            </w:r>
            <w:r>
              <w:rPr/>
              <w:t>Open partial horizontal laryngectomies (OPHL) versus transoral laser microsurgery (TLM) in larynx cancer” – U.O.Otorinolaringoiatria Vittorio Veneto, CastelBrando 08-10/10/2015.</w:t>
            </w:r>
          </w:p>
          <w:p>
            <w:pPr>
              <w:pStyle w:val="CV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Hands-on course on new endoscopic approaches to lateral skull base, inner ear and cerebello-pontine angle” – U.O. Otorinolaringoiatria Policlinico di Modena 09/11/2015.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VNormal"/>
              <w:rPr/>
            </w:pPr>
            <w:r>
              <w:rPr/>
              <w:t>Presentazioni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Case report: acufene oggettivo in paziente con mioclono palatale” Valerini S., Palma S., Monzani D., Soloperto R., Guarnaccia MC., Genovese E. presentato al “XXXIII Congresso Nazionale SIAF” – Bari, 5-8/10/2011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Case report: è successo a me”. ERGO/GERO (gruppo emiliano-romagnolo di otorinolaringoiatria), anni 2011-2012-2013-2015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Caso clinico: osteoradionecrosi vertebrale ed ulcera dei tessuti molli faringei in paziente sottoposta a radioterapia per neoplasia faringea” </w:t>
            </w:r>
            <w:r>
              <w:rPr>
                <w:iCs/>
              </w:rPr>
              <w:t xml:space="preserve">S. Valerini, L. Presutti, A. Ghidini. Presentato come poster al </w:t>
            </w:r>
            <w:r>
              <w:rPr/>
              <w:t>3° Congresso Nazionale AIOCC – Milano, 11-12/03/2013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iCs/>
              </w:rPr>
              <w:t>“</w:t>
            </w:r>
            <w:r>
              <w:rPr>
                <w:bCs/>
              </w:rPr>
              <w:t>Caso clinico: localizzazione metastatica all’osso temporale da carcinoma renale</w:t>
            </w:r>
            <w:r>
              <w:rPr>
                <w:iCs/>
              </w:rPr>
              <w:t xml:space="preserve">” M.Bettini, E. Aggazzotti Cavazza, S. Valerini, L. Presutti. Presentato come poster al </w:t>
            </w:r>
            <w:r>
              <w:rPr/>
              <w:t>3° Congresso Nazionale AIOCC – Milano, 11-12/03/2013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La chirurgia oncologica cervico-cefalica nei pazienti anziani” E. Crosetti, G.Molteni, A.Caracciolo, S. Valerini, L. Presutti, G.Succo, 3° Congresso Nazionale AIOCC – NHow Hotel Milano, 11-12/03/2013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L’approccio endoscopico transfenoidale all’apice della rocca petrosa” S.Valerini presentato come video al 100° Congresso Nazionale SIO – Roma, 28-31/05/2013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“</w:t>
            </w:r>
            <w:r>
              <w:rPr/>
              <w:t xml:space="preserve">Chirurgia oncologica del distretto testa-collo nel paziente anziano” </w:t>
            </w:r>
            <w:r>
              <w:rPr>
                <w:rFonts w:cs="Arial"/>
                <w:bCs/>
                <w:iCs/>
              </w:rPr>
              <w:t>S. Valerini, G. Molteni, E. Crosetti, M. Alicandri-Ciufelli, G. Succo and L. Presutti</w:t>
            </w:r>
            <w:r>
              <w:rPr/>
              <w:t xml:space="preserve"> presentato al 101° Congresso Nazionale SIO – Catania, 28-31/05/2014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“</w:t>
            </w:r>
            <w:r>
              <w:rPr/>
              <w:t>Colesteatoma dell’orecchio medio nel bambino: la validità della timpanoplastica endoscopica” E. Cigarini, D. Villari, D. Soloperto, D. Marchioni, S. Valerini, L. Presutti presentato al 101° Congresso Nazionale SIO – Catania, 28-31/05/2014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“</w:t>
            </w:r>
            <w:r>
              <w:rPr/>
              <w:t xml:space="preserve">Modello di gestione dei pazienti con tumori testa-collo” </w:t>
            </w:r>
            <w:r>
              <w:rPr>
                <w:bCs/>
              </w:rPr>
              <w:t xml:space="preserve">M. Bettini, A. Ghidini, G. Molteni, S. Valerini, L. Presutti </w:t>
            </w:r>
            <w:r>
              <w:rPr/>
              <w:t>presentato al 101° Congresso Nazionale SIO – Catania, 28-31/05/2014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lang w:val="en-US"/>
              </w:rPr>
            </w:pPr>
            <w:r>
              <w:rPr>
                <w:rFonts w:cs="Arial"/>
                <w:bCs/>
                <w:iCs/>
                <w:lang w:val="en-US"/>
              </w:rPr>
              <w:t>“</w:t>
            </w:r>
            <w:r>
              <w:rPr>
                <w:rFonts w:cs="Arial"/>
                <w:bCs/>
                <w:iCs/>
                <w:lang w:val="en-US"/>
              </w:rPr>
              <w:t xml:space="preserve">Head And Neck Oncologic Surgery In Elderly Patients: Shall We Operate?” </w:t>
            </w:r>
            <w:r>
              <w:rPr>
                <w:rFonts w:cs="Arial"/>
                <w:bCs/>
                <w:iCs/>
              </w:rPr>
              <w:t xml:space="preserve">G. Molteni, E. Crosetti, S. Valerini, M. Alicandri-Ciufelli, G. Succo and L. Presutti. </w:t>
            </w:r>
            <w:r>
              <w:rPr>
                <w:rFonts w:cs="Arial"/>
                <w:bCs/>
                <w:iCs/>
                <w:lang w:val="en-US"/>
              </w:rPr>
              <w:t xml:space="preserve">Presentato come poster al </w:t>
            </w:r>
            <w:r>
              <w:rPr>
                <w:lang w:val="en-US"/>
              </w:rPr>
              <w:t>5th World Congress - IFHNOS and AHNS 2014 Annual Meeting, 26-30 Luglio 2014, New York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cs="Arial"/>
                <w:color w:val="FF0000"/>
              </w:rPr>
            </w:pPr>
            <w:r>
              <w:rPr/>
              <w:t>“</w:t>
            </w:r>
            <w:r>
              <w:rPr/>
              <w:t xml:space="preserve">Chirurgia oncologica del distretto testa-collo nel paziente anziano” </w:t>
            </w:r>
            <w:r>
              <w:rPr>
                <w:rFonts w:cs="Arial"/>
                <w:bCs/>
                <w:iCs/>
              </w:rPr>
              <w:t>S. Valerini, G. Molteni, E. Crosetti, M. Alicandri-Ciufelli, G. Succo and L. Presutti</w:t>
            </w:r>
            <w:r>
              <w:rPr/>
              <w:t xml:space="preserve"> presentato al 11° SVO international conference on Head and Neck Cancer - Mestre-Venezia, 6-8/10/2014. 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497" w:hRule="atLeast"/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ind w:left="473" w:right="113" w:hanging="0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>
                <w:lang w:eastAsia="it-IT"/>
              </w:rPr>
              <w:t xml:space="preserve">Dati di sopravvivenza relativi ai pazienti con neoplasia del distretto testa-collo, suddivisi per sede e tipologia del percorso terapeutico” </w:t>
            </w:r>
            <w:r>
              <w:rPr>
                <w:rFonts w:cs="HelveticaNeueLTStd-Roman"/>
                <w:lang w:eastAsia="it-IT"/>
              </w:rPr>
              <w:t>S. Valerini</w:t>
            </w:r>
            <w:r>
              <w:rPr>
                <w:rFonts w:cs="HelveticaNeueLTStd-Lt"/>
                <w:lang w:eastAsia="it-IT"/>
              </w:rPr>
              <w:t>, A. Ghidini, L. Presutti presentato al 5° congresso nazionale AIOCC – Roma 2-3/03/2015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 xml:space="preserve">Application of Piezosurgery® in endoscopic ear surgery” Sara Valerini, presentato al 1° congresso Mondiale di chirurgia endoscopica dell’orecchio – Dubai, U.A.E. 19-21/04/2015. 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>
                <w:lang w:eastAsia="it-IT"/>
              </w:rPr>
              <w:t xml:space="preserve">Dati di sopravvivenza nei tumori del distretto testa-collo: l’esperienza modenese” </w:t>
            </w:r>
            <w:r>
              <w:rPr>
                <w:rFonts w:cs="HelveticaNeueLTStd-Roman"/>
                <w:lang w:eastAsia="it-IT"/>
              </w:rPr>
              <w:t>S. Valerini</w:t>
            </w:r>
            <w:r>
              <w:rPr>
                <w:rFonts w:cs="HelveticaNeueLTStd-Lt"/>
                <w:lang w:eastAsia="it-IT"/>
              </w:rPr>
              <w:t xml:space="preserve">, A. Ghidini, L. Presutti </w:t>
            </w:r>
            <w:r>
              <w:rPr>
                <w:lang w:eastAsia="it-IT"/>
              </w:rPr>
              <w:t xml:space="preserve">presentato al 102° </w:t>
            </w:r>
            <w:r>
              <w:rPr/>
              <w:t>Congresso Nazionale SIO – Roma, 27-30/05/2015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Multidi</w:t>
            </w:r>
            <w:r>
              <w:rPr>
                <w:iCs/>
              </w:rPr>
              <w:t xml:space="preserve">sciplinary approach for squamous head and neck cancers: a single report institution” Bertolini F., Valerini S., D'Ambrosio C., Meduri B., Ghidini A., Depenni R., D'Angelo E., Luppi G., Bertoni F.,Presutti L. </w:t>
            </w:r>
            <w:r>
              <w:rPr>
                <w:rFonts w:cs="Arial"/>
                <w:bCs/>
                <w:iCs/>
              </w:rPr>
              <w:t>Presentato come poster al XVII Congresso nazionale AIOM – Roma 23-25/10/2015.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Narrow" w:cs="Arial Narrow"/>
                <w:bCs/>
                <w:iCs/>
              </w:rPr>
              <w:t xml:space="preserve">  </w:t>
            </w:r>
            <w:r>
              <w:rPr>
                <w:rFonts w:cs="Arial"/>
                <w:bCs/>
                <w:iCs/>
              </w:rPr>
              <w:t>Pubbli</w:t>
            </w:r>
            <w:r>
              <w:rPr/>
              <w:t>cazioni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 xml:space="preserve">Cesari S, Severi N, Valerini S, Ruberto M. “Il percorso ospedaliero:preparazione,degenza, dimissione” in Bergamini G. “Laringoplastiche iniettive” Quaderno monografico di aggiornamento AOOI, TorGraf Ed. 2011, pagg. 167-170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Presutti L, Valerini S, Mattioli F, Marchioni D. “La chirurgia endoscopica della giunzione cranio-vertebrale” in Presutti L. “L’endoscopia in ORL” Relazione ufficiale XCIX Congresso nazionale SIO 2012. pag. 331-340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lang w:val="en-US"/>
              </w:rPr>
            </w:pPr>
            <w:r>
              <w:rPr>
                <w:rFonts w:cs="Arial"/>
                <w:lang w:val="en-US"/>
              </w:rPr>
              <w:t xml:space="preserve">Marchioni D, Valerini S, Mattioli F, Alicandri-Ciufelli M, Presutti L. “Radiological assessment of the sinus tympani: temporal bone HRCT analyses and surgically related findings” Surg Radiol Anat 2015, 37 (4):385-392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</w:rPr>
            </w:pPr>
            <w:r>
              <w:rPr/>
              <w:t>Bianchin G, Valerini S, Cigarini E. “Trattamenti farmacologici dell’acufene. Qualche evidenza?” in Bianchin G. “Sentire l’acufene o soffrire di acufene?” Minerva Medica Ed. 2015, pagg.17-21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/>
              </w:rPr>
              <w:t>Alicandri-Ciufelli M, Mattioli F, Tassi S, Valerini S. “</w:t>
            </w:r>
            <w:r>
              <w:rPr/>
              <w:t>Glottic and Neoglottic Insufficiency: Causes, Functional Problems and Evaluation</w:t>
            </w:r>
            <w:r>
              <w:rPr>
                <w:rFonts w:cs="Arial"/>
              </w:rPr>
              <w:t xml:space="preserve">“ in Bergamini G., Presutti L., Molteni G. eds. “Injection Laryngoplasty” – Springer 2015, pagg. 15-30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attioli F, Valerini S, Bonali M. “Lacrimal drainage system diseases” in </w:t>
            </w:r>
            <w:r>
              <w:rPr>
                <w:rFonts w:cs="Arial"/>
                <w:lang w:val="en-US"/>
              </w:rPr>
              <w:t>“</w:t>
            </w:r>
            <w:r>
              <w:rPr>
                <w:lang w:val="en-US"/>
              </w:rPr>
              <w:t>Endoscopic Surgery of the Lacrimal Drainage System</w:t>
            </w:r>
            <w:r>
              <w:rPr>
                <w:rFonts w:cs="Arial"/>
                <w:lang w:val="en-US"/>
              </w:rPr>
              <w:t xml:space="preserve">” . E-book </w:t>
            </w:r>
            <w:r>
              <w:rPr>
                <w:lang w:val="en-US"/>
              </w:rPr>
              <w:t xml:space="preserve">ISBN </w:t>
            </w:r>
            <w:r>
              <w:rPr/>
              <w:t xml:space="preserve">978-3-319-20633-2 </w:t>
            </w:r>
            <w:r>
              <w:rPr>
                <w:lang w:val="en-US"/>
              </w:rPr>
              <w:t xml:space="preserve">in print – </w:t>
            </w:r>
            <w:r>
              <w:rPr>
                <w:rFonts w:cs="Arial"/>
                <w:lang w:val="en-US"/>
              </w:rPr>
              <w:t xml:space="preserve">Springer. </w:t>
            </w:r>
          </w:p>
          <w:p>
            <w:pPr>
              <w:pStyle w:val="Normal"/>
              <w:suppressAutoHyphens w:val="false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Associazion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Socio Associazione Universitaria OtoRinoLaringologi (AUORL)/Società Italiana di Otorinolaringologia e Chirurgia Cervico-Facciale (SIO e ChCF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Attività pratica in regime ambulatoriale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Insufflazioni tubariche c/o strutture termali (Riccione Terme, Terme della Salvarola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Ambulatorio di primo soccorso specialistico o prima visita/visita di controllo specialistic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Piccoli interventi in regime ambulatoriale quali: biopsie cavo orale/faringe/cavità nasali/cute, causticazione di varici settali, controllo di epistassi mediante causticazione e/o tamponamento, asportazione di C.E. nasali/auricolari/faringo-laringei, procedure endoscopiche con strumento rigido o flessibile, ecc</w:t>
            </w:r>
          </w:p>
          <w:p>
            <w:pPr>
              <w:pStyle w:val="Normal"/>
              <w:suppressAutoHyphens w:val="false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Attività pratica chirurgica: totale di 730 (al 16/05/15) interventi chirurgici in sala  operatoria, di cui </w:t>
            </w:r>
          </w:p>
          <w:p>
            <w:pPr>
              <w:pStyle w:val="CVSpacer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159 in qualità di primo operatore (interventi su adenoidi e tonsille, microlaringoscopia in sospensione, linfadenectomia/asportazione formazioni cistiche cervicali, tracheotomia, tiroidectomia, parotidectomia, emiglossectomia, biopsia in a.l. di cavo orale/faringe/cavità nasali/cute, miringocentesi, asportazione corpi estranei nasali/auricolari/faringo-laringei,, antrostomia mediana endoscopica, ecc)</w:t>
            </w:r>
          </w:p>
          <w:p>
            <w:pPr>
              <w:pStyle w:val="CVSpacer"/>
              <w:ind w:left="712" w:right="113" w:hanging="426"/>
              <w:rPr>
                <w:sz w:val="20"/>
              </w:rPr>
            </w:pPr>
            <w:r>
              <w:rPr>
                <w:sz w:val="20"/>
              </w:rPr>
              <w:t>-       181 in qualità di secondo operatore (tiroidectomia, parotidectomia, cordectomia e laringectomia totale o parziale, glossectomia, chirurgia oncologica maggiore del distretto testa-collo con/senza ricostruzione, FESS, otoneurochirurgia, ecc)</w:t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374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5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5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>Valerini/iSara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i w:val="false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lang w:val="it-I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eeaoaeaa1">
    <w:name w:val="A?eeaoae?aa 1"/>
    <w:basedOn w:val="Normal"/>
    <w:next w:val="Normal"/>
    <w:qFormat/>
    <w:pPr>
      <w:keepNext w:val="true"/>
      <w:widowControl w:val="false"/>
      <w:suppressAutoHyphens w:val="false"/>
      <w:jc w:val="right"/>
    </w:pPr>
    <w:rPr>
      <w:rFonts w:ascii="Times New Roman" w:hAnsi="Times New Roman" w:cs="Times New Roman"/>
      <w:b/>
      <w:lang w:val="en-US" w:eastAsia="ko-KR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VLeftDetails">
    <w:name w:val="_ECV_LeftDetails"/>
    <w:basedOn w:val="Normal"/>
    <w:qFormat/>
    <w:pPr>
      <w:widowControl w:val="false"/>
      <w:suppressLineNumbers/>
      <w:spacing w:before="23" w:after="0"/>
      <w:ind w:right="283" w:hanging="0"/>
      <w:jc w:val="right"/>
    </w:pPr>
    <w:rPr>
      <w:rFonts w:ascii="Arial" w:hAnsi="Arial" w:eastAsia="SimSun;Arial Unicode MS" w:cs="Mangal"/>
      <w:color w:val="0E4194"/>
      <w:spacing w:val="-6"/>
      <w:kern w:val="2"/>
      <w:sz w:val="18"/>
      <w:szCs w:val="24"/>
      <w:lang w:val="en-GB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19:00Z</dcterms:created>
  <dc:creator>PHT</dc:creator>
  <dc:description/>
  <cp:keywords/>
  <dc:language>en-US</dc:language>
  <cp:lastModifiedBy>Azienda Ospdaliero-Univesitaria Policlinico</cp:lastModifiedBy>
  <cp:lastPrinted>2015-09-09T17:03:00Z</cp:lastPrinted>
  <dcterms:modified xsi:type="dcterms:W3CDTF">2016-01-26T12:39:00Z</dcterms:modified>
  <cp:revision>3</cp:revision>
  <dc:subject/>
  <dc:title>Curriculum Vitae Europass</dc:title>
</cp:coreProperties>
</file>