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[Di Emidio, Katia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0" w:right="0" w:firstLine="7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[ Italiana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[ 13,11,1971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01/01/2012  ancora in esser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liclinico di Modena, Largo del pozzo, 71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di Oncologia ed Ematologi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itolare di contratto ospedaliero libero-professionale  medico Specialista in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nc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ambulatoriali, di Day Hospital e turni di guardia in repart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01/01/2010 - 30/06/2011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liclinico di Modena, Largo del pozzo, 71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di Oncologia ed Ematologia</w:t>
            </w:r>
          </w:p>
        </w:tc>
      </w:tr>
      <w:tr>
        <w:trPr>
          <w:trHeight w:val="270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rFonts w:eastAsia="Times New Roman"/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itolare di contratto ospedaliero libero-professional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medico Specialista in Oncolog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ambulatoriali, di Day Hospital e turni di guardia in repart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01/06/2006  -31/12/2009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liclinico di Modena, Largo del pozzo, 7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Integrato di Oncologia ed Ematologia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itolare di Assegno di Ricerca dal titolo “Il ruolo degli studi clinici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trollati in oncologia “(tutor prof.Sacchi)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rFonts w:eastAsia="Times New Roman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Titolare di contratto integrativo libero-professionale in qualità di medic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/>
            </w:pPr>
            <w:r>
              <w:rPr>
                <w:rFonts w:eastAsia="Times New Roman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Specialista in Onc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ambulatoriali, di Day Hospital e turni di guardia in repart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4/11/2005 - 31/5/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Associazione Angela Serra  c/o Policlinico di Modena, Largo del pozzo, 7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di Oncologia ed Emat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ttività libero-professionale come medico Specialista in Onc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26"/>
        <w:gridCol w:w="210"/>
        <w:gridCol w:w="73"/>
        <w:gridCol w:w="6962"/>
        <w:gridCol w:w="66"/>
      </w:tblGrid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35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87325</wp:posOffset>
                      </wp:positionH>
                      <wp:positionV relativeFrom="page">
                        <wp:posOffset>66040</wp:posOffset>
                      </wp:positionV>
                      <wp:extent cx="9525" cy="99212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99212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5.2pt" to="15.45pt,786.3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it-IT"/>
              </w:rPr>
              <w:t>01/11/2002- 01/11 2005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35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liclinico di Modena, Largo del pozzo, 7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35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di Oncologia ed Ematologia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ttività assistenziale (ordinaria e guardie interdivisionali)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artecipazione a CLINICAL TRIALS</w:t>
            </w:r>
          </w:p>
        </w:tc>
      </w:tr>
      <w:tr>
        <w:trPr>
          <w:trHeight w:val="249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1/01/2000 -31/12/2002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indirizzo del datore di lavoro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spedale S.Orsola-Malpighi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i/>
                <w:i/>
              </w:rPr>
            </w:pPr>
            <w:r>
              <w:rPr>
                <w:sz w:val="20"/>
              </w:rPr>
              <w:t>Divisione di Oncologia Medica</w:t>
            </w:r>
          </w:p>
          <w:p>
            <w:pPr>
              <w:pStyle w:val="Normal"/>
              <w:ind w:left="0" w:right="0" w:firstLine="720"/>
              <w:rPr>
                <w:i/>
                <w:i/>
              </w:rPr>
            </w:pPr>
            <w:r>
              <w:rPr>
                <w:i/>
              </w:rPr>
              <w:t>Attività di Ricerca sul paziente oncologico geriatrico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left="0" w:right="0" w:firstLine="720"/>
              <w:rPr/>
            </w:pPr>
            <w:r>
              <w:rPr/>
              <w:t xml:space="preserve">10/11/2005 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egli Studi  di Modena e Reggio Emili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rFonts w:eastAsia="Times New Roman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rattamento del mesotelioma maligno e del tumore del polmone non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a piccole cellule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onseguimento della Specializzazione in Oncologia Medic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left="0" w:right="0" w:firstLine="720"/>
              <w:rPr/>
            </w:pPr>
            <w:r>
              <w:rPr/>
              <w:t>01/05/2000-30/04/2002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Ospedale S.Orsola-Malpighi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rFonts w:eastAsia="Times New Roman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Borsa di Studio in Oncologia Medica su : “ Valutazione del pazient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/>
            </w:pPr>
            <w:r>
              <w:rPr>
                <w:rFonts w:eastAsia="Times New Roman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Oncologico geriatrico”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left="0" w:right="0" w:firstLine="720"/>
              <w:rPr/>
            </w:pPr>
            <w:r>
              <w:rPr/>
              <w:t>Maggio 1999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Università degli Studi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bilitazione alla professione di Medico Chirurgo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left="0" w:right="0" w:firstLine="720"/>
              <w:rPr/>
            </w:pPr>
            <w:r>
              <w:rPr/>
              <w:t xml:space="preserve">22/10/1998 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Università degli Studi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esi in Oncologia Medica ( presso ANT, Associazione Nazionale Tumori, d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ologna, prof. F.Pannuti) con titolo: “Anoressia e cachessia  nel pazient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 tumore in fase avanzata: esperienza  dell’ODO-ANT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aurea in Medicina e Chirurgi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left="0" w:right="0" w:firstLine="720"/>
              <w:rPr/>
            </w:pPr>
            <w:r>
              <w:rPr/>
              <w:t>1990/91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iceo Scentifico B. Rossetti  San Benedetto del Tronto (AP)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0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0" w:right="0" w:firstLine="720"/>
              <w:jc w:val="left"/>
              <w:rPr>
                <w:sz w:val="20"/>
              </w:rPr>
            </w:pPr>
            <w:r>
              <w:rPr>
                <w:sz w:val="20"/>
              </w:rPr>
              <w:t>Diploma Liceo Scientif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 Italiana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 ]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glese ]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b/>
                <w:lang w:val="it-IT"/>
              </w:rPr>
              <w:t>Francese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elementare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Buona capacità di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</w:t>
            </w:r>
            <w:r>
              <w:rPr>
                <w:rFonts w:cs="Arial Narrow" w:ascii="Arial Narrow" w:hAnsi="Arial Narrow"/>
                <w:lang w:val="it-IT"/>
              </w:rPr>
              <w:t>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Buone capacità di coordinamento sul posto di lavoro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 Buon uso del compute con discreta conoscenza del pacchetto office e dei programmi di posta elettronica e di navigazione su internet</w:t>
            </w:r>
            <w:r>
              <w:rPr>
                <w:rFonts w:cs="Arial Narrow" w:ascii="Arial Narrow" w:hAnsi="Arial Narrow"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ind w:left="0" w:right="0" w:firstLine="7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patente B ]</w:t>
            </w:r>
          </w:p>
        </w:tc>
      </w:tr>
      <w:tr>
        <w:trPr>
          <w:trHeight w:val="31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ind w:left="113" w:right="11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utorizzo il trattamento dei miei dati personali ai sensi del Decreto Legislativo 30 giugno 2003, n. 196 "Codice in materia di protezione dei dati personali".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eastAsia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5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Di Emidio , Katia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right="0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right="0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right="0" w:hanging="0"/>
            <w:jc w:val="left"/>
            <w:rPr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right="0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3-11-03T21:46:00Z</cp:lastPrinted>
  <dcterms:modified xsi:type="dcterms:W3CDTF">2017-01-13T10:51:58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