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Tagliazucchi Sar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140" w:leader="none"/>
              </w:tabs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30/01/198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7/2013- a tutt’oggi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-professionale per attività di ricerca inerente il progetto “Determinazione della farmacoresistenza HIV e HBV e della carica virale nei pazienti trapiantati, valutazione e sviluppo delle metodiche diagnostiche del settore di biologia molecolare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13-31/05/2013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occasionale avente per oggetto “Valutazione dei risultati del QCMD per HHV6 con il kit HHV6 ELITe MGB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con la Società Nanogen Advanced Diagnostics Sp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svolta presso la Struttura complessa di Microbiologia e Virologia,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7/2012-31/12/2012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-professionale “Test genotipico per il co-recettore CCR5 del virus HIV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0/2011-31/12/2011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di collaborazione occasionale per la realizzazione di uno studio sul nuovo saggio diagnostico in via di sviluppo, basato su una metodica quantitativa Real Time denominato Parvovirus B19 ELITe MGB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9/2010-31/12/2010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-professionale inerente lo studio del nuovo saggio diagnostico Parvovirus B19 ELITe MGB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/04/2008-31/12/2009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libero professionale di ricerca nell ambito del “Programma di dimostrazione e training clienti sul sistema diagnostico Abbott m2000 Real-Time” e dello “Studio sulla valutazione del significato delle viremie minime residue ottenute con metodo Real-Time PCR nel monitoraggio virologico della terapia cronica C:predisposizione di risposta virologica sostenuta dei valori inferiori a 50 UI/ml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9/03/2007-18/06/2007 e 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2/07/2007-31/07/2007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di volontariato presso il laboratorio di Microbiologia e Virolog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/05/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Microbiologia e Virologia conseguita presso la facoltà di Medicina e Chirurgia dell’Università di Modena e Reggio Emilia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si svolta presso il Laboratorio di Microbiologia e Virologia del Policlinico di Modena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i dal titolo “Diagnosi di infezioni da micobatteri non tubercolari mediante utilizzo di sonde molecolari: errori interpretativi nell’identificazione di specie rare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110/110 con lode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/02/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l’Albo dei Biologi Sezione A; Numero Iscrizione AA_059140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della professione conseguita presso l’Università degli Studi di Modena e Reggio Emilia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/12/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specialistica in Scienze Biologiche conseguita presso l’Università di Modena e Reggio Emilia, Facoltà di Bioscienze e Biotecnologie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si svolta presso il Laboratorio di Microbiologia e Virologia del Policlinico di Modena dal titolo: Epidemia da </w:t>
            </w:r>
            <w:r>
              <w:rPr>
                <w:rFonts w:cs="Arial Narrow" w:ascii="Arial Narrow" w:hAnsi="Arial Narrow"/>
                <w:sz w:val="20"/>
                <w:lang w:val="it-IT"/>
              </w:rPr>
              <w:t>Burkholderia cepaci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in due reparti di terapia intensiva: indagine epidemiologica e studio molecolare degli isolat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110/110 con lode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4-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atico per il conseguimento della laurea e lo svolgimento della tesi svolto presso il Laboratorio di Microbiologia e Virologia del policlinico di MOdena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Scienze Biologiche conseguita presso l’Università di Modena e Reggio Emilia, Facoltà di Bioscienze e Biotecnologie. Tesi svolta presso il Laboratorio di Microbiologia e Virologia del Policlinico di Modena dal titolo: Monitoraggio delle infezioni virali nel trapianto di ren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110/110 con lod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economo-dietista presso l’Istituto I.T.A.S. F.Selmi di Modena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82/1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ARSA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ARS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apacità di collaborazione e lavoro di squadra acquisito presso il Laboratorio di Microbiologia e Virologia del Policlinico di Mode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apacità organizzativa e di coordinamento all’interno del laboratori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agnosi e monitoraggio terapeutico delle infezioni da HCV, HBV e HIV tramite indagini qualitative e dosaggi quantitativi dei genomi virali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agnosi molecolare di infezioni virali e batteriche del sistema nervoso centrale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agnosi di infezione e riattivazione virale in pazienti trapiantati di midollo ed organo solido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icerca e tipizzazione di Papillomavirus (HPV) ad alto e basso rischio oncogeno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Valutazione della farmacoresistenza del virus HIV1 mediante sequenziamento genico dei geni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pol, env </w:t>
            </w:r>
            <w:r>
              <w:rPr>
                <w:rFonts w:cs="Arial Narrow" w:ascii="Arial Narrow" w:hAnsi="Arial Narrow"/>
                <w:lang w:val="it-IT"/>
              </w:rPr>
              <w:t xml:space="preserve">ed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integrasi </w:t>
            </w:r>
            <w:r>
              <w:rPr>
                <w:rFonts w:cs="Arial Narrow" w:ascii="Arial Narrow" w:hAnsi="Arial Narrow"/>
                <w:lang w:val="it-IT"/>
              </w:rPr>
              <w:t>e determinazione del tropismo virale mediante sequenziamento della regione V3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Valutazione della farmacoresistenza e genotipizzazione di HBV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Diagnosi di infezione da micobatteri appartenenti al 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Mycobacterium tuberculosis </w:t>
            </w:r>
            <w:r>
              <w:rPr>
                <w:rFonts w:cs="Arial Narrow" w:ascii="Arial Narrow" w:hAnsi="Arial Narrow"/>
                <w:lang w:val="it-IT"/>
              </w:rPr>
              <w:t>complex e micobatteri atipici mediante metodiche colturali e molecolari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aggio di sensibilità ai farmaci antitubercolari mediante metodiche fenotipiche e molecolari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nalisi genomiche mediante tecniche di sequenziamento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Diagnosi molecolare di </w:t>
            </w:r>
            <w:r>
              <w:rPr>
                <w:rFonts w:cs="Arial Narrow" w:ascii="Arial Narrow" w:hAnsi="Arial Narrow"/>
                <w:i/>
                <w:lang w:val="it-IT"/>
              </w:rPr>
              <w:t>Chlamydia trachomatis</w:t>
            </w:r>
            <w:r>
              <w:rPr>
                <w:rFonts w:cs="Arial Narrow" w:ascii="Arial Narrow" w:hAnsi="Arial Narrow"/>
                <w:lang w:val="it-IT"/>
              </w:rPr>
              <w:t>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pizzazione molecolare di ceppi microbici di origine nosocomiale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occaggio di diversi tipi di materiale biologico e di conservazione delle cellule su cui verranno eseguite le indagini molecolari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trazione di acidi nucleici virali e batterici mediante metodiche manuali (commerciali e home made) e automatizzate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pplicazione di metodiche di amplificazione di acidi nucleici home made e commerciali, con PCR single step, nested-PCR, Real TIme PCR e RT-PCR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todiche di amplificazione TMA (Transcription Mediated Amplification)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enotipizzazione mediante taglio con enzimi di restrizione e mediante ibridazione su fase solida (reverse hybridization) per l’identificazione di micobatteri atipici, per lo studio di ceppi resistenti, genotipizzazione HCV e HPV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Metodiche di tipizzazione molecolare: RAPD, ERIC-PCR, AP-PCR, rep-PCR, PCR RFLP applicate allo studio delle infezioni nosocomiali causate da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Legionella, Klebsiella, Pseudomonas, Serratia, Acinetobacter </w:t>
            </w:r>
            <w:r>
              <w:rPr>
                <w:rFonts w:cs="Arial Narrow" w:ascii="Arial Narrow" w:hAnsi="Arial Narrow"/>
                <w:lang w:val="it-IT"/>
              </w:rPr>
              <w:t>e VR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GUIDA B</w:t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CO-SPERIMENTATORE NELLO STUDIO : STUDIO VIROLOGICO “DIVA FASE 3”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PUBBLICAZIONI  NAZIONALI ED INTERNAZIONALI: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 Casolari, M Pecorari, F Balli, G Fabio, W Gennari, AMT Sabbatini, N Nanni, M Migaldi, N Guaraldi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Fonts w:cs="Verdana" w:ascii="Verdana" w:hAnsi="Verdana"/>
                <w:sz w:val="16"/>
                <w:szCs w:val="16"/>
              </w:rPr>
              <w:t>, M Alù, G Bertoli, F Rumpianesi, M Portolani “Unusual concurrent detection of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Bartonella hensela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nd parvovirus B19 in an immunocompetent child with herythema nodosum and hepatic granulomatous disease”. Diagnostic Microbiology and Infectious Disease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2007; 59 (1):81-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2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A Marconi, M Balestrieri, G Comastri, F R Pulvirenti, W Gennari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 Pecorari, V Borghi, D Marri, M Zazzi “Evaluation of Abbott Real-Time HIV-1 quantitative assay with dried blood spot specimens” Clinical Microbiology and Infection. 2009; 15: 93-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3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L Potenza, P Barozzi, M Masetti, M Pecorari, P Bresciani, A Gautheret-Dejean, G Riva, D Vallerini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 Codeluppi, F Di Benedetto, GE Gerunda, F Narni, G Torelli, M Luppi “Prevalence of Human Herpesvirus-6 Chromosomal Integration (CIHHV-6) in Italian Solid Organ and Allogenic Stem Cell Transplant Patients” American Journal of Transplantation. 2009;9:1690-16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>4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A Grottola, M Messinò, M Apice, A Di Nauta, G Fabio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W Gennari, AMT Sabbatini, F Rumpianesi, A Fabio, M Pecorari “Identification of nontuberculous mycobacteria using commercial DNA probes and gene sequencing” Microbiologia Medica. 2009; 24 (4): 230-2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5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M Pecorari, G Longo, W Gennari, A Grottola, AMT Sabbatini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G Savini, F Monaco, M L Simone, R Lelli, F Rumpianesi “First Human Case of Usutu Virus neuroinvasive infection, Italy, August-September 2009” Eurosurveillance vol 14, Issue 50, 17 December 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6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A Grottola, A Fabio, AMT Sabbatini, G Fabio, M Apice, A Di Nauta, G Forbicini, A La Regina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. Pecorari, F Rumpianesi, C Casolari, “</w:t>
            </w:r>
            <w:r>
              <w:rPr>
                <w:rStyle w:val="Ti"/>
                <w:rFonts w:cs="Verdana" w:ascii="Verdana" w:hAnsi="Verdana"/>
                <w:i/>
                <w:sz w:val="16"/>
                <w:szCs w:val="16"/>
              </w:rPr>
              <w:t xml:space="preserve">Mycobacterium bovis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BCG: the importance of an accurate identification in the diagnostic routine” </w:t>
            </w:r>
            <w:r>
              <w:rPr>
                <w:rStyle w:val="Testopiccolo1"/>
                <w:sz w:val="16"/>
                <w:szCs w:val="16"/>
              </w:rPr>
              <w:t>Microbiologia Medica. 2010; Vol. 25 (3);187-1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7</w:t>
            </w:r>
            <w:r>
              <w:rPr/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 Chiucini, M Meacci, M.Losi, M Apice, L Pozzi, A Grottola, M Pecorari, G Fabio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Fonts w:cs="Verdana" w:ascii="Verdana" w:hAnsi="Verdana"/>
                <w:sz w:val="16"/>
                <w:szCs w:val="16"/>
              </w:rPr>
              <w:t>, F Rumpianesi. “V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alutazione di un test rapido immunocromatografico per la rilevazione e per l’identificazione di ceppi di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Legionell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spp. isolati da colture”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icrobiologia Medica. 2010; 25:228-230 </w:t>
            </w:r>
          </w:p>
          <w:p>
            <w:pPr>
              <w:pStyle w:val="Normal"/>
              <w:ind w:left="12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2" w:right="0" w:hanging="0"/>
              <w:jc w:val="both"/>
              <w:rPr/>
            </w:pPr>
            <w:r>
              <w:rPr>
                <w:rStyle w:val="Testomedio1"/>
                <w:b/>
              </w:rPr>
              <w:t>8.</w:t>
            </w:r>
            <w:r>
              <w:rPr>
                <w:rStyle w:val="Testomedio1"/>
              </w:rPr>
              <w:t xml:space="preserve"> </w:t>
            </w:r>
            <w:r>
              <w:rPr>
                <w:rStyle w:val="Testomedio1"/>
                <w:sz w:val="16"/>
                <w:szCs w:val="16"/>
              </w:rPr>
              <w:t>M Chiucini, A Fabio, M Meacci, B Meccugni, V Gilioli, V Petocchi, G Fabio, AMT Sabbatini, S Tagliazucchi, S Mattioli, F Rumpianesi “</w:t>
            </w:r>
            <w:r>
              <w:rPr>
                <w:rStyle w:val="Testomedio1"/>
                <w:bCs/>
                <w:sz w:val="16"/>
                <w:szCs w:val="16"/>
              </w:rPr>
              <w:t>Confronto dei test diagnostici correntemente utilizzati per la diagnosi di legionellosi” M</w:t>
            </w:r>
            <w:r>
              <w:rPr>
                <w:rStyle w:val="Testopiccolo1"/>
                <w:sz w:val="16"/>
                <w:szCs w:val="16"/>
              </w:rPr>
              <w:t xml:space="preserve">icrobiologia Medica. 2010; 25 (4): 254-255 </w:t>
            </w:r>
          </w:p>
          <w:p>
            <w:pPr>
              <w:pStyle w:val="Normal"/>
              <w:ind w:left="1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" w:right="0" w:hanging="0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BSTRACT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1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ecorari M, Tamassia MG, Fabio G, Nanni N,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agliazucchi 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Della Casa Muttini E, Leporati G, La Regina A, Marchegiano P, Scaltriti S, Vecchi E, Casolari C “Ripetuti cluster d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S. marcescen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 un reparto di terapia intensiva neonatale:aspetti microbiologici e clinico-epidemiologici” XXXV Congresso Nazionale Associazione Microbiologi Clinici Italiani (AMCLI) Torino, 19-22 Settembre 2006 (poster)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2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 Casolari, C Venturelli, L Piccinini, G Montagnani, L Bensi, M Meacci,  G Fabio, N Nanni,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S Tagliazucch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G Bertazzoni, G Mantovani, P Marchegiano, F Rumpianesi, M De Palma. “ Sepsi fatale d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Yersinia enterocolitic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associata a trasfusione di sangue”  XXXVI Congresso Nazionale Associazione Microbiologi Clinici Italiani (AMCLI) Rimini 2-5 Ottobre 2007.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Testomedio1"/>
                <w:b/>
              </w:rPr>
              <w:t>3.</w:t>
            </w:r>
            <w:r>
              <w:rPr>
                <w:rStyle w:val="Testomedio1"/>
              </w:rPr>
              <w:t xml:space="preserve"> </w:t>
            </w:r>
            <w:r>
              <w:rPr>
                <w:rStyle w:val="Testomedio1"/>
                <w:sz w:val="16"/>
                <w:szCs w:val="16"/>
              </w:rPr>
              <w:t>Marconi A, Gennari W, Tagliazucchi S, Comastri G.(3),Pulvirenti F.(R.(3), Pecorari M.( 2), Zazzi M.( 1) “U</w:t>
            </w:r>
            <w:r>
              <w:rPr>
                <w:rStyle w:val="Testomedio1"/>
                <w:bCs/>
                <w:sz w:val="16"/>
                <w:szCs w:val="16"/>
              </w:rPr>
              <w:t xml:space="preserve">tilizzo di sangue intero essicato su cartoncino per la determinazione quantitativa di HIV-1 RNA. </w:t>
            </w:r>
            <w:r>
              <w:rPr>
                <w:rStyle w:val="Testopiccolo1"/>
                <w:sz w:val="16"/>
                <w:szCs w:val="16"/>
              </w:rPr>
              <w:t>Microbiologia Medica, Anno 2007; 22: (3), 24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4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abio G, Venturelli C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, Bertazzoni G, Mumolo S, Sabbatini AMT, Magnani R, Marchegiano P, Vecchi E, Barbieri M, Scannavini P, Bianchini G, Rumpianesi F, Casolari C “Studio molecolare di ceppi di </w:t>
            </w:r>
            <w:r>
              <w:rPr>
                <w:rStyle w:val="Ti"/>
                <w:rFonts w:cs="Verdana" w:ascii="Verdana" w:hAnsi="Verdana"/>
                <w:i/>
                <w:sz w:val="16"/>
                <w:szCs w:val="16"/>
              </w:rPr>
              <w:t>Enterococcus faecium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 fenotipo vanB isolati da pazienti ematologici” XXXVII congresso nazionale AMCLI (Stresa) 5-8 ottobre 2008 (poste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5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abio G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, Gennari W, Meacci M, Forbicini G, Pozzi L, Giacobazzi E, Rumpianesi F, Casolari C “Genotipizzazione di </w:t>
            </w:r>
            <w:r>
              <w:rPr>
                <w:rStyle w:val="Ti"/>
                <w:rFonts w:cs="Verdana" w:ascii="Verdana" w:hAnsi="Verdana"/>
                <w:i/>
                <w:sz w:val="16"/>
                <w:szCs w:val="16"/>
              </w:rPr>
              <w:t xml:space="preserve">Legionella pneumophila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sierogruppo 1 isolata da campioni clinici ed ambientali: confronto tra metodiche” XXXVIII Congresso Nazionale Microbiologi Clinici Italiani (AMCLI) Rimini 17-20 Novembre 2009 (poste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Style w:val="Ti"/>
                <w:rFonts w:cs="Verdana" w:ascii="Verdana" w:hAnsi="Verdana"/>
                <w:b/>
              </w:rPr>
              <w:t xml:space="preserve">6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orghieri F, Potenza L, Barozzi P, Vallerini D, Riva G, Zanetti E, Quadrelli C, Morselli M, Maccaferri M, Bonacorsi G, Artusi T, Rossi G, Milani M, Rivasi F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Tagliazucchi S,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Gennari W, Pecorari M, Cermelli</w:t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sz w:val="16"/>
                <w:szCs w:val="16"/>
                <w:lang w:val="en-GB"/>
              </w:rPr>
              <w:t>C, Rumpianesi F, Torelli G, Luppi M “A new entity of chronic/relapsing benign lymphadenopathy associated with HHV-6B infection of follicular dendritic cells” XI CONGRESSO NAZIONALE SIES 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>7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abio A, Meccugni B, Gilioli V, Petocchi V, Fabio G, Sabbatini AMT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attioli S, Rumpianesi F “ Valutazione di test diagnostici utilizzati per la diagnosi di legionellosi” XXXIX Congresso nazionale AMCLI 20-22 Ottobre 2010 (poster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8.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Fregni Serpini G, Fabio A, Sabbatini AMT, Forbicini G, Nanni N, Magnani R, Gennari W, Grottola A, Rumpianesi F, Pecorari P “ Identification of clinical strains belonging to the Mycobacterium avium complex by 16s-23s rDNA intergenic transcribed spacer region (ITS-1) sequencing” 33rd Annual Congress of the European Society of Mycobacteriology; Brasov, Romania 1-4 Luglio 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9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regni Serpini G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Tagliazucchi S,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Forbicini G, Nanni N, Magnani R, Fabio A, Gennari W, Sabbatini AMT, Grottola A, Pecorari M “Molecular identification of Mycobacterium tuberculosis complex subspecies in province of Modena, Italy” 34th Annual Congress of the European Society of Mycobacteriology (ESM) 30 giugno-3 luglio 2013 (poster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ECIPAZIONE A CORSI E CONGRESSI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t>Riunione “Uso di Vigi@ct e Diversilab per il controllo delle infezioni ospedaliere” Modena, 27 Febbraio 2007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</w:rPr>
              <w:t xml:space="preserve">2. </w:t>
            </w:r>
            <w:r>
              <w:rPr>
                <w:rFonts w:cs="Verdana" w:ascii="Verdana" w:hAnsi="Verdana"/>
                <w:sz w:val="16"/>
                <w:szCs w:val="16"/>
              </w:rPr>
              <w:t>Corso “Informazione ai lavoratori ai sensi dell’art.21 D.Lgs 626/94” Modena, 17 Maggio 2007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3. </w:t>
            </w:r>
            <w:r>
              <w:rPr>
                <w:rFonts w:cs="Verdana" w:ascii="Verdana" w:hAnsi="Verdana"/>
                <w:sz w:val="16"/>
                <w:szCs w:val="16"/>
              </w:rPr>
              <w:t>Corso “Infezioni da miceti nel paziente immunocompromesso: nuove acquisizioni” Modena, 26 Giugno 2007</w:t>
            </w:r>
            <w:r>
              <w:rPr>
                <w:rFonts w:cs="Verdana" w:ascii="Verdana" w:hAnsi="Verdan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4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XXXVI Congresso Nazionale Associazione Microbiologi Clinici Italiani (AMCLI) Rimini, 2-5 Ottobre 2007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5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vegno “Zoonosi, il rischio e la prevenzione” Modena 25-26 ottobre 2007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6. </w:t>
            </w:r>
            <w:r>
              <w:rPr>
                <w:rFonts w:cs="Verdana" w:ascii="Verdana" w:hAnsi="Verdana"/>
                <w:sz w:val="16"/>
                <w:szCs w:val="16"/>
              </w:rPr>
              <w:t>3° Congresso Nazionale Società Italiana di Virologia Medica (SIVIM), Roma 6-7-8 Maggio 2008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7. </w:t>
            </w:r>
            <w:r>
              <w:rPr>
                <w:rFonts w:cs="Verdana" w:ascii="Verdana" w:hAnsi="Verdana"/>
                <w:sz w:val="16"/>
                <w:szCs w:val="16"/>
              </w:rPr>
              <w:t>Incontro del progetto formativo “Strategie terapeutiche innovative nel paziente HIV positivo”, Modena, 16 ottobre 2008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8. </w:t>
            </w:r>
            <w:r>
              <w:rPr>
                <w:rFonts w:cs="Verdana" w:ascii="Verdana" w:hAnsi="Verdana"/>
                <w:sz w:val="16"/>
                <w:szCs w:val="16"/>
              </w:rPr>
              <w:t>XXXVIII Congresso Nazionale AMCLI Rimini, 19 Novembre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9. </w:t>
            </w:r>
            <w:r>
              <w:rPr>
                <w:rFonts w:cs="Verdana" w:ascii="Verdana" w:hAnsi="Verdana"/>
                <w:sz w:val="16"/>
                <w:szCs w:val="16"/>
              </w:rPr>
              <w:t>Incontri di aggiornamento in diagnostica molecolare: applicazioni e prospettive delle biotecnologie mediche, Baggiovara,18 febbraio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0. </w:t>
            </w:r>
            <w:r>
              <w:rPr>
                <w:rFonts w:cs="Verdana" w:ascii="Verdana" w:hAnsi="Verdana"/>
                <w:sz w:val="16"/>
                <w:szCs w:val="16"/>
              </w:rPr>
              <w:t>Incontri di aggiornamento in diagnostica molecolare: applicazioni nel controllo delle infezioni ospedaliere, Baggiovara, 25 marzo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1. </w:t>
            </w:r>
            <w:r>
              <w:rPr>
                <w:rFonts w:cs="Verdana" w:ascii="Verdana" w:hAnsi="Verdana"/>
                <w:sz w:val="16"/>
                <w:szCs w:val="16"/>
              </w:rPr>
              <w:t>Evento formativo “Progressi nella diagnostica oncologica e nelle patologie perinatali” Modena, 25 settembre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2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orso “Percorso diagnostico-assistenziale delle infezioni d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lostridium difficile </w:t>
            </w:r>
            <w:r>
              <w:rPr>
                <w:rFonts w:cs="Verdana" w:ascii="Verdana" w:hAnsi="Verdana"/>
                <w:sz w:val="16"/>
                <w:szCs w:val="16"/>
              </w:rPr>
              <w:t>(ICD): esperienze a confronto”, Reggio Emilia, 9 ottobre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</w:rPr>
              <w:t xml:space="preserve">13. </w:t>
            </w:r>
            <w:r>
              <w:rPr>
                <w:rFonts w:cs="Verdana" w:ascii="Verdana" w:hAnsi="Verdana"/>
                <w:sz w:val="16"/>
                <w:szCs w:val="16"/>
              </w:rPr>
              <w:t>Aggiornamento sulle attività diagnostiche di biologia molecolare nell’ambito microbiologico e virologico con particolare attenzione alle infezioni nosocomiali, Modena 30/03/2009-31/12/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4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orso “STARTEGY- Prolonged first phase therapy in HIV”, Modena, 28 settembre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5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4°European Congress of Virology, Cernobbio (CO), 7-11 Aprile 2010</w:t>
            </w:r>
            <w:r>
              <w:rPr>
                <w:rFonts w:cs="Verdana" w:ascii="Verdana" w:hAnsi="Verdana"/>
                <w:lang w:val="en-GB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6. </w:t>
            </w:r>
            <w:r>
              <w:rPr>
                <w:rFonts w:cs="Verdana" w:ascii="Verdana" w:hAnsi="Verdana"/>
                <w:sz w:val="16"/>
                <w:szCs w:val="16"/>
              </w:rPr>
              <w:t>Workshop “Infezioni virali nel paziente trapiantato” Torino, 1 Marzo 201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7. </w:t>
            </w:r>
            <w:r>
              <w:rPr>
                <w:rFonts w:cs="Verdana" w:ascii="Verdana" w:hAnsi="Verdana"/>
                <w:sz w:val="16"/>
                <w:szCs w:val="16"/>
              </w:rPr>
              <w:t>Corso “Diagnostic and clinical virological challenges”, Napoli, 10 Giugno 201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</w:rPr>
              <w:t xml:space="preserve">18. </w:t>
            </w:r>
            <w:r>
              <w:rPr>
                <w:rFonts w:cs="Verdana" w:ascii="Verdana" w:hAnsi="Verdana"/>
                <w:sz w:val="16"/>
                <w:szCs w:val="16"/>
              </w:rPr>
              <w:t>4° Conferenza ICAR (Italian Conference on AIDS and Retroviruses), Napoli, 10-12 Giugno 201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9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vento “QIAsymphony User Day” , Abitart Hotel Conference Center, 11 Ottobre 2012, Ro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0. </w:t>
            </w:r>
            <w:r>
              <w:rPr>
                <w:rFonts w:cs="Verdana" w:ascii="Verdana" w:hAnsi="Verdana"/>
                <w:sz w:val="16"/>
                <w:szCs w:val="16"/>
              </w:rPr>
              <w:t>Evento formativo “Interpretazione delle resistenze genotipiche”, Modena, dal 20/03/2012 al 19/12/201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1. </w:t>
            </w:r>
            <w:r>
              <w:rPr>
                <w:rFonts w:cs="Verdana" w:ascii="Verdana" w:hAnsi="Verdana"/>
                <w:sz w:val="16"/>
                <w:szCs w:val="16"/>
              </w:rPr>
              <w:t>Corso “Infezioni virali opportunistiche nel paziente trapiantato”, Pavia, 11 Aprile 2013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2. </w:t>
            </w:r>
            <w:r>
              <w:rPr>
                <w:rFonts w:cs="Verdana" w:ascii="Verdana" w:hAnsi="Verdana"/>
                <w:sz w:val="16"/>
                <w:szCs w:val="16"/>
              </w:rPr>
              <w:t>Convegno “ L’ABC nella prevenzione delle infezioni correlate alle pratiche assistenziali”, Modena 28 maggio 2013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3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imposio Cepheid “La diagnostica molecolare rapida ed il suo impatto nella gestione del patient care”, Modena 3 Settembre 2013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24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ongresso “Epatite C e nuovi farmaci: cosa cambia nella pratica clinica?”, Modena, 10 Ottobre 201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  <w:r>
            <mc:AlternateContent>
              <mc:Choice Requires="wps">
                <w:drawing>
                  <wp:anchor behindDoc="0" distT="0" distB="0" distL="0" distR="0" simplePos="0" locked="0" layoutInCell="1" allowOverlap="1" relativeHeight="9">
                    <wp:simplePos x="0" y="0"/>
                    <wp:positionH relativeFrom="margin">
                      <wp:posOffset>471805</wp:posOffset>
                    </wp:positionH>
                    <wp:positionV relativeFrom="paragraph">
                      <wp:posOffset>635</wp:posOffset>
                    </wp:positionV>
                    <wp:extent cx="15875" cy="148590"/>
                    <wp:effectExtent l="0" t="0" r="0" b="0"/>
                    <wp:wrapSquare wrapText="largest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875" cy="14859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37.15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Tagliazucchi Sar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ind w:left="634" w:right="0" w:hanging="0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i">
    <w:name w:val="ti"/>
    <w:basedOn w:val="Carpredefinitoparagrafo"/>
    <w:qFormat/>
    <w:rPr/>
  </w:style>
  <w:style w:type="character" w:styleId="Testomedio1">
    <w:name w:val="testomedio1"/>
    <w:basedOn w:val="Carpredefinitoparagrafo"/>
    <w:qFormat/>
    <w:rPr>
      <w:rFonts w:ascii="Verdana" w:hAnsi="Verdana" w:cs="Verdana"/>
      <w:color w:val="000000"/>
      <w:sz w:val="18"/>
      <w:szCs w:val="18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5"/>
      <w:szCs w:val="15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3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0-30T16:01:00Z</cp:lastPrinted>
  <dcterms:modified xsi:type="dcterms:W3CDTF">2017-01-13T11:29:48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