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XHOLLI   Anjez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6/05/1983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Dal 16/08/2014 ad ogg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: Titolare di assegno di ricerca del Dipartimento di Scienze mediche e chirurgiche Materno-infantili e dell Adulto dal titolo “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Masse ovariche. Concordanza tra immagini strumentali preoperatorie, quadro clinico e risultato istologico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” – Università degli studi di Modena e Reggio E. - Largo del Pozzo, 71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Novembre 2005 ad ogg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: Dipartimento Materno-Infantile Ginecologia e Ostetricia del Policlinico di Modena in qualità di studente da febbraio 2008 in qualità di medico frequentatore e da giugno 2009 come medico in formazione specialistica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Ha lavorato come medico in formazione presso: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l’ambulatorio della menopausa e dell’osteoporosi per 3 anni,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l’ambulatorio del dolore pelvico ed endometriosi per 3 anni,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l’ambulatorio della contraccezione per circa 1 anno,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l’ambulatorio dell’ecografia ginecologica per 1 anno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l’ambulatorio della patologia ostetrica per 6 mes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l’ambulatorio dell’ecografia di II livello e l’ambulatorio dell’endometriosi dell’ospedale Sant’Orsola di Bologna per 6 mesi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Ha eseguito come I operatore: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35 tagli cesarei programmati e d’urgenza,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62 RCU revisione di cavità uterina post aborto e secondamenti manual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700 lacerazioni vaginali/episiotomie e svuotamenti di ematomi vaginali,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14 isteroscopie operative e diagnostiche,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4 laparotomie per miomectomia o isterectom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2 laparoscopie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Ha eseguito come II operatore (assistente):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530 interventi in laparotomia, laparoscopia e per via vaginale anche in ambito oncologico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738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ind w:left="634" w:right="0" w:hanging="0"/>
              <w:jc w:val="left"/>
              <w:rPr>
                <w:rFonts w:ascii="Arial Narrow" w:hAnsi="Arial Narrow" w:eastAsia="Arial Narrow" w:cs="Arial Narrow"/>
                <w:i w:val="false"/>
                <w:i w:val="false"/>
                <w:color w:val="80808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color w:val="808080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center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center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center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center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i/>
          <w:i/>
          <w:lang w:val="it-IT" w:eastAsia="en-US"/>
        </w:rPr>
      </w:pPr>
      <w:r>
        <w:rPr>
          <w:rFonts w:cs="Arial Narrow" w:ascii="Arial Narrow" w:hAnsi="Arial Narrow"/>
          <w:i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05125</wp:posOffset>
                </wp:positionH>
                <wp:positionV relativeFrom="page">
                  <wp:posOffset>650240</wp:posOffset>
                </wp:positionV>
                <wp:extent cx="0" cy="122548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51.2pt" to="228.75pt,1016.1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59"/>
        <w:gridCol w:w="108"/>
        <w:gridCol w:w="284"/>
        <w:gridCol w:w="3894"/>
        <w:gridCol w:w="3335"/>
      </w:tblGrid>
      <w:tr>
        <w:trPr>
          <w:trHeight w:val="249" w:hRule="atLeast"/>
        </w:trPr>
        <w:tc>
          <w:tcPr>
            <w:tcW w:w="3051" w:type="dxa"/>
            <w:gridSpan w:val="3"/>
            <w:tcBorders/>
          </w:tcPr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lang w:val="it-IT"/>
              </w:rPr>
              <w:t xml:space="preserve">    </w:t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eastAsia="Arial Narrow" w:cs="Arial Narrow"/>
                <w:smallCap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lang w:val="it-IT"/>
              </w:rPr>
              <w:t xml:space="preserve">                                   </w:t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lang w:val="it-IT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  <w:t xml:space="preserve"> </w:t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3261" w:leader="none"/>
              </w:tabs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smallCaps/>
                <w:sz w:val="22"/>
                <w:lang w:val="it-IT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Febbraio 2014 Roma. Abilitazione IOTA. Primo evento di abilitazione all’ecografia ginecologica secondo il gruppo IOTA  in Italia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iugno 2009 –Giugno 2014 – Scuola di specializzazione in Ginecologia e Ostetricia presso l’Università di Modena e Reggio Emilia con la Tesi Sperimentale dal Titolo “ Accordancy between ultrasound features and hystological exam. Is it difficult to predict malignancy?” e con voto di 110/110 con lode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1-Luglio 2008: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. Accademia  Militare di Modena.  Promozione al grado di Tenente del Corpo Sanitario dell’Esercito. Vari corsi in ambito sanitario ( BLS, BLSD etc….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bbraio 2008: Esame di stato per l’abilitazione alla professione e conseguente iscrizione all’Albo professionale dei Medici e Chirurghi della Provincia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1 – Ottobre 2007: Corso di laurea magistrale a ciclo unico in Medicina e Chirurgia, Università degli studi di Modena e Reggio E. - votazione 110/110 e lod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uglio 2001: Diploma di maturità Scientifica conseguita con il voto 110/110 presso il Liceo Generale “DH. Todri” Elbasan, Albania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LBANESE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: lettura, scrittura ed espressione orale eccellenti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eastAsia="Arial Narrow" w:cs="Arial Narrow"/>
                <w:b/>
                <w:b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: lettura, scrittura ed espressione orale eccellent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0"/>
                <w:lang w:val="it-IT"/>
              </w:rPr>
              <w:t xml:space="preserve">              </w:t>
            </w: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 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francese: lettura, scrittura ed espressione orale bu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1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72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120"/>
              <w:jc w:val="left"/>
              <w:rPr/>
            </w:pPr>
            <w:r>
              <w:rPr/>
            </w:r>
          </w:p>
        </w:tc>
        <w:tc>
          <w:tcPr>
            <w:tcW w:w="3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0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30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/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66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103"/>
        <w:gridCol w:w="7110"/>
        <w:gridCol w:w="16"/>
        <w:gridCol w:w="103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1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MPETENZE TECNICHE ED INCARICHI PROFESSIONALI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 xml:space="preserve">         </w:t>
            </w:r>
          </w:p>
        </w:tc>
        <w:tc>
          <w:tcPr>
            <w:tcW w:w="7213" w:type="dxa"/>
            <w:gridSpan w:val="2"/>
            <w:tcBorders/>
          </w:tcPr>
          <w:p>
            <w:pPr>
              <w:pStyle w:val="Normal"/>
              <w:ind w:left="1201" w:right="0" w:hanging="1493"/>
              <w:jc w:val="both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27025</wp:posOffset>
                      </wp:positionH>
                      <wp:positionV relativeFrom="page">
                        <wp:posOffset>106680</wp:posOffset>
                      </wp:positionV>
                      <wp:extent cx="0" cy="1251140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1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5pt,8.4pt" to="25.75pt,993.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</w:rPr>
              <w:t xml:space="preserve">                              </w:t>
            </w:r>
          </w:p>
          <w:p>
            <w:pPr>
              <w:pStyle w:val="Normal"/>
              <w:ind w:left="1201" w:right="0" w:hanging="149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201" w:right="0" w:hanging="149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</w:t>
            </w:r>
            <w:r>
              <w:rPr>
                <w:rFonts w:cs="Arial Narrow" w:ascii="Arial Narrow" w:hAnsi="Arial Narrow"/>
              </w:rPr>
              <w:t>Partecipazione in qualità di relatore a 8 congressi nazionali: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10/05/2013 e 27/09/2013 presso Ospedale di S.Orsola Malpighi “Un giorno nei nostri ambulatori. Endometriosi from the inside”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28-29/03/2014 Modena AOGOI “La sanità del futuro: scenari e prospettive ”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>III.</w:t>
              <w:tab/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</w:t>
            </w:r>
            <w:r>
              <w:rPr>
                <w:rFonts w:cs="Arial Narrow" w:ascii="Arial Narrow" w:hAnsi="Arial Narrow"/>
              </w:rPr>
              <w:t>06/06/2014 Pavia “Ormone e donna”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.</w:t>
              <w:tab/>
              <w:t>19/09/2014 Ferrara Giornate di Ginecologia ed Ostetricia : fertilità, contraccezione, endometriosi e menopausa.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</w:t>
              <w:tab/>
              <w:t>Tra medicina e ginecologia della donna adulta. Menopausa ed osteoporosi. 25 ottobre 2014 Modena.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.</w:t>
              <w:tab/>
              <w:t xml:space="preserve">24 ottobre 2014. Endometriosi ed estroprogestinici nuove conoscenze e nuovi approcci terapeutici. Negrar verona. 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</w:t>
            </w:r>
            <w:r>
              <w:rPr>
                <w:rFonts w:cs="Arial Narrow" w:ascii="Arial Narrow" w:hAnsi="Arial Narrow"/>
              </w:rPr>
              <w:t>11/11/2014  Corso sul dolore pelvico cronico, Policlinico di Modena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</w:t>
            </w:r>
            <w:r>
              <w:rPr>
                <w:rFonts w:cs="Arial Narrow" w:ascii="Arial Narrow" w:hAnsi="Arial Narrow"/>
              </w:rPr>
              <w:t>Ha partecipato come medico partecipante a 63 congressi e corsi nazionali e internazionali. Ha partecipato a 5 presentazioni di poster e comunicazioni orali a vari congressi nazionali ed internazionali.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Aaoeeu"/>
              <w:widowControl w:val="false"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</w:t>
            </w:r>
            <w:r>
              <w:rPr>
                <w:rFonts w:cs="Arial Narrow" w:ascii="Arial Narrow" w:hAnsi="Arial Narrow"/>
                <w:b/>
              </w:rPr>
              <w:t>ORGANIZZAZIONE CONGRESSI: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</w:t>
            </w:r>
            <w:r>
              <w:rPr>
                <w:rFonts w:cs="Arial Narrow" w:ascii="Arial Narrow" w:hAnsi="Arial Narrow"/>
              </w:rPr>
              <w:t>Membro del comitato organizzatore e/o segreteria scientifica di 5 congressi Nazionali .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</w:t>
            </w:r>
            <w:r>
              <w:rPr>
                <w:rFonts w:cs="Arial Narrow" w:ascii="Arial Narrow" w:hAnsi="Arial Narrow"/>
              </w:rPr>
              <w:t>30 Novembre- 1 Dicembre 2007: XI Weekend Clinico Nazionale SidR “Osteoporosi:Stile di Vita e Farmaci. Le opportunità del Ginecologo  dell’Andrologo.” Castrocaro Terme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15" w:right="0" w:hanging="140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                        10-11 Ottobre 2008: XI° Weekend Clinico SIdR-SIC. Biologia e Clinica della Contraccezione. Palazzo dei Congressi di Sirmione (BS)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15" w:right="0" w:hanging="140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                           6-7 Novembre 2009: XII° Weekend Clinico SIdR. Tumori Ginecologici e della Mammella. Stile di Vita, Ormoni e Riproduzione. Castrocaro Terme (FC)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15" w:right="0" w:hanging="140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G                         30 Settembre -1 Ottobre, 2011: Giornate Ginecologiche di Castrocaro: Donna e Dolore. Il sintomo che è malattia tenutosi a Castrocaro Terme (FC).</w:t>
            </w:r>
          </w:p>
          <w:p>
            <w:pPr>
              <w:pStyle w:val="Normal"/>
              <w:ind w:left="715" w:right="0" w:hanging="140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15" w:right="0" w:hanging="140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                          11-12 ottobre 2013:Tra la medicina e la chirurgia: Indicazione all’uso degli estroprogestinici. Sirmione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tbl>
            <w:tblPr>
              <w:tblW w:w="2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229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Aeeaoaeaa1"/>
                    <w:bidi w:val="0"/>
                    <w:snapToGrid w:val="false"/>
                    <w:spacing w:before="20" w:after="2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Aeeaoaeaa1"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b/>
                      <w:b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b/>
                      <w:b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4"/>
                      <w:lang w:val="it-IT"/>
                    </w:rPr>
                  </w:r>
                </w:p>
              </w:tc>
            </w:tr>
          </w:tbl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  <w:gridCol w:w="284"/>
              <w:gridCol w:w="7229"/>
            </w:tblGrid>
            <w:tr>
              <w:trPr>
                <w:trHeight w:val="300" w:hRule="atLeast"/>
                <w:cantSplit w:val="true"/>
              </w:trPr>
              <w:tc>
                <w:tcPr>
                  <w:tcW w:w="3051" w:type="dxa"/>
                  <w:tcBorders/>
                </w:tcPr>
                <w:p>
                  <w:pPr>
                    <w:pStyle w:val="Aeeaoaeaa1"/>
                    <w:bidi w:val="0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eeaoaeaa1"/>
                    <w:bidi w:val="0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Aeeaoaeaa1"/>
                    <w:bidi w:val="0"/>
                    <w:jc w:val="right"/>
                    <w:rPr>
                      <w:rFonts w:ascii="Arial Narrow" w:hAnsi="Arial Narrow" w:cs="Arial Narrow"/>
                      <w:smallCaps/>
                      <w:sz w:val="24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</w:rPr>
                    <w:t>Albanese</w:t>
                  </w:r>
                </w:p>
              </w:tc>
            </w:tr>
          </w:tbl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pubblicazioni  scientifiche:</w:t>
            </w:r>
          </w:p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1"/>
              <w:gridCol w:w="284"/>
              <w:gridCol w:w="7229"/>
            </w:tblGrid>
            <w:tr>
              <w:trPr>
                <w:trHeight w:val="330" w:hRule="atLeast"/>
                <w:cantSplit w:val="true"/>
              </w:trPr>
              <w:tc>
                <w:tcPr>
                  <w:tcW w:w="3051" w:type="dxa"/>
                  <w:tcBorders/>
                </w:tcPr>
                <w:p>
                  <w:pPr>
                    <w:pStyle w:val="Aeeaoaeaa1"/>
                    <w:bidi w:val="0"/>
                    <w:snapToGrid w:val="false"/>
                    <w:spacing w:before="20" w:after="2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51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30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eeaoaeaa1"/>
                    <w:bidi w:val="0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eeaoaeaa1"/>
                    <w:bidi w:val="0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eeaoaeaa1"/>
                    <w:bidi w:val="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>italiano: lettura, scrittura ed espressione orale eccellenti</w:t>
                  </w:r>
                </w:p>
                <w:p>
                  <w:pPr>
                    <w:pStyle w:val="Aeeaoaeaa1"/>
                    <w:bidi w:val="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>inglese: lettura, scrittura ed espressione orale eccellenti</w:t>
                  </w:r>
                </w:p>
                <w:p>
                  <w:pPr>
                    <w:pStyle w:val="Aeeaoaeaa1"/>
                    <w:bidi w:val="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>francese: lettura, scrittura ed espressione orale buone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0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eeaoaeaa1"/>
                    <w:bidi w:val="0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eeaoaeaa1"/>
                    <w:bidi w:val="0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eeaoaeaa1"/>
                    <w:bidi w:val="0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30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center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eeaoaeaa1"/>
                    <w:bidi w:val="0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ab/>
                    <w:t xml:space="preserve">Incarichi di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Consulenze tecniche d’Ufficio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in tema di accertamento delle cause di morte, responsabilità professionale medica, lesioni personali, tentati omicidi, violenze sessuali ecc.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</w:rPr>
                    <w:t>per:</w:t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</w:rPr>
                    <w:tab/>
                    <w:tab/>
                    <w:tab/>
                    <w:t>-       Procura della Repubblica di Modena</w:t>
                  </w:r>
                </w:p>
                <w:p>
                  <w:pPr>
                    <w:pStyle w:val="Aeeaoaeaa1"/>
                    <w:numPr>
                      <w:ilvl w:val="0"/>
                      <w:numId w:val="3"/>
                    </w:numPr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>Procura della Repubblica di Reggio Emilia</w:t>
                  </w:r>
                </w:p>
                <w:p>
                  <w:pPr>
                    <w:pStyle w:val="Aeeaoaeaa1"/>
                    <w:numPr>
                      <w:ilvl w:val="0"/>
                      <w:numId w:val="3"/>
                    </w:numPr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>Procura della Repubblica di Bologna.</w:t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Incarichi di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Perizie medico-legali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in tema di responsabilità professionale medica, lesioni personali, malattie professionali ecc:</w:t>
                  </w:r>
                </w:p>
                <w:p>
                  <w:pPr>
                    <w:pStyle w:val="Aeeaoaeaa1"/>
                    <w:numPr>
                      <w:ilvl w:val="0"/>
                      <w:numId w:val="3"/>
                    </w:numPr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</w:rPr>
                    <w:t>Tribunale di Modena, Ufficio GIP</w:t>
                  </w:r>
                </w:p>
                <w:p>
                  <w:pPr>
                    <w:pStyle w:val="Aeeaoaeaa1"/>
                    <w:numPr>
                      <w:ilvl w:val="0"/>
                      <w:numId w:val="3"/>
                    </w:numPr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</w:rPr>
                    <w:t>Tribunale di Trento, Ufficio GIP</w:t>
                  </w:r>
                </w:p>
                <w:p>
                  <w:pPr>
                    <w:pStyle w:val="Aeeaoaeaa1"/>
                    <w:numPr>
                      <w:ilvl w:val="0"/>
                      <w:numId w:val="3"/>
                    </w:numPr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>Tribunale di Modena, Dibattimento-Rito Monocratico</w:t>
                  </w:r>
                </w:p>
                <w:p>
                  <w:pPr>
                    <w:pStyle w:val="Aeeaoaeaa1"/>
                    <w:numPr>
                      <w:ilvl w:val="0"/>
                      <w:numId w:val="3"/>
                    </w:numPr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</w:rPr>
                    <w:t>Corte d’Appello di Firenze.</w:t>
                  </w:r>
                </w:p>
                <w:p>
                  <w:pPr>
                    <w:pStyle w:val="Aeeaoaeaa1"/>
                    <w:widowControl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Incarichi di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Consulenze tecnico d’Ufficio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in tema di responsabilità professionale medica, valutazione medico-legale del danno alla persona in responsabilità civile e polizza privata, materia previdenziale, infortuni sul lavoro, cause di servizio, malattie professionali ecc.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</w:rPr>
                    <w:t>per:</w:t>
                  </w:r>
                </w:p>
                <w:p>
                  <w:pPr>
                    <w:pStyle w:val="Aeeaoaeaa1"/>
                    <w:numPr>
                      <w:ilvl w:val="0"/>
                      <w:numId w:val="3"/>
                    </w:numPr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>Tribunale di Modena - Sezione Civile e Sezione Lavoro.</w:t>
                  </w:r>
                </w:p>
                <w:p>
                  <w:pPr>
                    <w:pStyle w:val="Aeeaoaeaa1"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u w:val="singl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Attività di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Ausiliario di Polizia Giudiziaria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per le attività medico-legali svolte all’interno della Struttura di Medicina legale dell’Università di Modena e Reggio Emilia-Policlinico di Modena.</w:t>
                  </w:r>
                </w:p>
                <w:p>
                  <w:pPr>
                    <w:pStyle w:val="Aeeaoaeaa1"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Attività valutativa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in tema di responsabilità professionale medica e di valutazione del danno alla persona ed attività di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analisi del contenzioso aziendale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dell’AOU Policlinico di Modena</w:t>
                  </w:r>
                </w:p>
                <w:p>
                  <w:pPr>
                    <w:pStyle w:val="Aeeaoaeaa1"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u w:val="singl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Attività di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consulenza medico-legale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per l’Azienda Ospedaliero-Universitaria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Policlinico di Modena.</w:t>
                  </w:r>
                </w:p>
                <w:p>
                  <w:pPr>
                    <w:pStyle w:val="Aeeaoaeaa1"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Attività settoria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a finalità di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riscontro diagnostico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per il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Policlinico di Modena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e per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l’AUSL di Reggio Emilia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(in base a convenzione stipulata tra Azienda Policlinico di Modena e AUSL di Reggio E.)</w:t>
                  </w:r>
                </w:p>
                <w:p>
                  <w:pPr>
                    <w:pStyle w:val="Aeeaoaeaa1"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Attività di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medico necroscopo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come componente del Servizio di Medicina necroscopica provinciale di Modena</w:t>
                  </w:r>
                </w:p>
                <w:p>
                  <w:pPr>
                    <w:pStyle w:val="Aeeaoaeaa1"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Co-autore di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pubblicazioni scientifiche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in ambito medico-legale</w:t>
                  </w:r>
                </w:p>
                <w:p>
                  <w:pPr>
                    <w:pStyle w:val="Aeeaoaeaa1"/>
                    <w:bidi w:val="0"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4"/>
                      <w:u w:val="singl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Effettuazione di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ricerche bibliografiche e giurisprudenziali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in collaborazione con personale docente dell’Istituto di Medicina legale dell’Università di Modena e Reggio Emilia</w:t>
                  </w:r>
                </w:p>
                <w:p>
                  <w:pPr>
                    <w:pStyle w:val="Aeeaoaeaa1"/>
                    <w:bidi w:val="0"/>
                    <w:snapToGrid w:val="false"/>
                    <w:spacing w:before="20" w:after="2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Relatore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 in diverse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comunicazioni scientifiche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, autore di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u w:val="single"/>
                      <w:lang w:val="it-IT"/>
                    </w:rPr>
                    <w:t>poster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, ha partecipato a numerosi congressi/convegni di pertinenza della disciplina medico-legale </w:t>
                  </w:r>
                </w:p>
                <w:p>
                  <w:pPr>
                    <w:pStyle w:val="Aeeaoaeaa1"/>
                    <w:bidi w:val="0"/>
                    <w:snapToGrid w:val="false"/>
                    <w:spacing w:before="20" w:after="2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eastAsia="Arial" w:cs="Arial Narrow"/>
                <w:b/>
                <w:b/>
                <w:smallCaps/>
                <w:sz w:val="24"/>
              </w:rPr>
            </w:pPr>
            <w:r>
              <w:rPr>
                <w:rFonts w:eastAsia="Arial" w:cs="Arial Narrow" w:ascii="Arial Narrow" w:hAnsi="Arial Narrow"/>
                <w:b/>
                <w:smallCap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80415</wp:posOffset>
                      </wp:positionH>
                      <wp:positionV relativeFrom="page">
                        <wp:posOffset>640080</wp:posOffset>
                      </wp:positionV>
                      <wp:extent cx="0" cy="122161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162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5pt,50.4pt" to="61.45pt,1012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Arial" w:cs="Arial Narrow"/>
                <w:b/>
                <w:b/>
                <w:smallCaps/>
                <w:sz w:val="24"/>
              </w:rPr>
            </w:pPr>
            <w:r>
              <w:rPr>
                <w:rFonts w:eastAsia="Arial" w:cs="Arial Narrow" w:ascii="Arial Narrow" w:hAnsi="Arial Narrow"/>
                <w:b/>
                <w:smallCaps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eastAsia="Arial Narrow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en-US"/>
              </w:rPr>
              <w:t xml:space="preserve">                               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en-US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  <w:lang w:eastAsia="en-US"/>
              </w:rPr>
              <w:t>ARTICOLI PUBBLICATI SU RIVISTE INTERNAZIONALI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ind w:left="1422" w:right="0" w:hanging="0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randi G, Ferrari S, Xholli A, Cannoletta M, Palma F, Romani C, Volpe A, Cagnacci  A. Prevalence of menstrual pain in young women: what is dysmenorrhea. J Pain Res 5:169, 2012</w:t>
            </w:r>
          </w:p>
          <w:p>
            <w:pPr>
              <w:pStyle w:val="Normal"/>
              <w:widowControl/>
              <w:suppressAutoHyphens w:val="false"/>
              <w:ind w:left="1422" w:right="0" w:firstLine="646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ind w:left="1422" w:right="0" w:hanging="0"/>
              <w:jc w:val="both"/>
              <w:rPr>
                <w:rFonts w:ascii="Arial Narrow" w:hAnsi="Arial Narrow" w:cs="Arial Narrow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agnacci A, Cannoletta M, Caretto S, Zanin R, Xholli A, Volpe A. Increased cortisol level: a possibile link between climacteric symptoms and cardiovascular risk factors. Menopause  18:273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 2011</w:t>
            </w:r>
          </w:p>
          <w:p>
            <w:pPr>
              <w:pStyle w:val="Normal"/>
              <w:ind w:left="1422" w:right="0" w:firstLine="646"/>
              <w:jc w:val="both"/>
              <w:rPr>
                <w:rFonts w:ascii="Arial Narrow" w:hAnsi="Arial Narrow" w:cs="Arial Narrow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422" w:right="0" w:hanging="0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Xholli A, Cannoletta M, Cagnacci A. Seasonal trend of acute pelvic inflammatory disease. Arch Gynecol Obstet. 2014 ;289:1017-22</w:t>
            </w:r>
          </w:p>
          <w:p>
            <w:pPr>
              <w:pStyle w:val="Normal"/>
              <w:widowControl/>
              <w:suppressAutoHyphens w:val="false"/>
              <w:ind w:left="1422" w:right="0" w:firstLine="646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ind w:left="1422" w:right="0" w:hanging="0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randi G, Xholli A, Ferrari S, Cannoletta M, Volpe A, Cagnacci A. Intermenstrual pelvic pain, quality of life and mood.   Gynecol Obstet Invest. 2013;75:97-10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V.</w:t>
              <w:tab/>
            </w:r>
          </w:p>
          <w:p>
            <w:pPr>
              <w:pStyle w:val="Normal"/>
              <w:widowControl/>
              <w:suppressAutoHyphens w:val="false"/>
              <w:ind w:left="1422" w:right="0" w:firstLine="646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ind w:left="1422" w:right="0" w:hanging="0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Cagnacci A, Cannoletta M, Palma F, Zanin R, Xholli A, Volpe A. Menopausal symptoms and risk factors for cardiovascular disease in postmenopause. Climacteric. 2012;15:157-62 </w:t>
            </w:r>
          </w:p>
          <w:p>
            <w:pPr>
              <w:pStyle w:val="Normal"/>
              <w:widowControl/>
              <w:suppressAutoHyphens w:val="false"/>
              <w:ind w:left="1422" w:right="0" w:firstLine="646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ind w:left="1422" w:right="0" w:hanging="0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agnacci A, Piacenti I, Zanin R, Xholli A, Tirelli A. Influence of an oral contracpetive containing drospirenone on insulin sensitività of healthy woman. Eur J Obstet Gynecol Reprod Biol. 2014. pii: S0301-2115(14)00171-7. doi: 10.1016/j.ejogrb.2014.03.021.</w:t>
            </w:r>
          </w:p>
          <w:p>
            <w:pPr>
              <w:pStyle w:val="Normal"/>
              <w:widowControl/>
              <w:suppressAutoHyphens w:val="false"/>
              <w:ind w:left="1422" w:right="0" w:firstLine="646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ind w:left="1422" w:right="0" w:hanging="0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Cagnacci A, Grandi G, Cannoletta M, Xholli A, Piacenti I, Volpe A. Intensity of menstrual pain and estimated angle of uterine flexion. Acta Obstet Gynecol Scand. 2014: 93(1):58-63. </w:t>
            </w:r>
          </w:p>
          <w:p>
            <w:pPr>
              <w:pStyle w:val="Normal"/>
              <w:widowControl/>
              <w:suppressAutoHyphens w:val="false"/>
              <w:ind w:left="1422" w:right="0" w:firstLine="646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ind w:left="1422" w:right="0" w:hanging="0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randi G, Xholli A, Napolitano A, Piacenti I, Bellafronte M, Cagnacci A. Prospective measurement of blood pressure and heart rate over 24 h in women using combined oral contraceptives with estradiol. Contraception. 2014 May 24. pii: S0010-7824(14)00292-3. doi: 10.1016/j.contraception.2014.05.011.</w:t>
            </w:r>
          </w:p>
          <w:p>
            <w:pPr>
              <w:pStyle w:val="Normal"/>
              <w:widowControl/>
              <w:suppressAutoHyphens w:val="false"/>
              <w:ind w:left="1422" w:right="0" w:firstLine="646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ind w:left="1422" w:right="0" w:hanging="0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agnacci A, Cannoletta M, Xholli A, Piacenti I, Palma F, Palmieri B. Folate administration decreases oxidative status and blood pressure in postmenopausal women. Eur J Nutr. 2014 Jun 8.</w:t>
            </w:r>
          </w:p>
          <w:p>
            <w:pPr>
              <w:pStyle w:val="Normal"/>
              <w:widowControl/>
              <w:suppressAutoHyphens w:val="false"/>
              <w:ind w:left="1422" w:right="0" w:hanging="0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ind w:left="1422" w:right="0" w:hanging="0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ind w:left="1422" w:right="0" w:hanging="0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ind w:left="113" w:right="113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Autorizzo il trattamento dei miei dati personali ai sensi del Decreto Legislativo 30 giugno 2003, n. 196 "Codice in materia di protezione dei dati personali".</w:t>
            </w:r>
          </w:p>
        </w:tc>
      </w:tr>
    </w:tbl>
    <w:p>
      <w:pPr>
        <w:pStyle w:val="Normal"/>
        <w:tabs>
          <w:tab w:val="clear" w:pos="720"/>
          <w:tab w:val="left" w:pos="573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72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  <w:cantSplit w:val="true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7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Xholli Anjez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right="0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right="0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right="0" w:hanging="0"/>
            <w:jc w:val="left"/>
            <w:rPr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right="0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28" w:hanging="720"/>
      </w:pPr>
      <w:rPr>
        <w:rFonts w:ascii="Arial Narrow" w:hAnsi="Arial Narrow" w:cs="Arial Narrow"/>
      </w:rPr>
    </w:lvl>
  </w:abstractNum>
  <w:abstractNum w:abstractNumId="3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2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arattereCarattere2">
    <w:name w:val=" Carattere Carattere2"/>
    <w:qFormat/>
    <w:rPr>
      <w:b/>
      <w:bCs/>
      <w:kern w:val="2"/>
      <w:sz w:val="48"/>
      <w:szCs w:val="4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  <w:lang w:val="it-IT"/>
    </w:rPr>
  </w:style>
  <w:style w:type="character" w:styleId="CarattereCarattere">
    <w:name w:val=" Carattere Carattere"/>
    <w:basedOn w:val="Carpredefinitoparagrafo"/>
    <w:qFormat/>
    <w:rPr>
      <w:lang w:val="it-IT"/>
    </w:rPr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5"/>
    <w:next w:val="Style15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4-11-14T21:35:00Z</cp:lastPrinted>
  <dcterms:modified xsi:type="dcterms:W3CDTF">2017-03-27T08:03:42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